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28 апреля 2025 года № 484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9 апреля 2025 года № 414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3 ма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30 апрел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0 ма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2 ма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0509001:195, категория земель - земли населенных пунктов, разрешенное использование – обслуживание жилой застройки, площадью 400 кв.м., расположенный по адресу: Российская Федерация, Республика Марий Эл, Звениговский муниципальный район, Кокшайское сельское поселение, поселок Таир, улица Школьная, земельный участок 1г, государственная собственность на которые не разграничена, цель предоставления –обслуживание жилой застройк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» от 24.02.2009 г. № 160 выдан: Правительство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14-6.563. Вид объекта реестра границ: Зона с особыми условиями использования территории. Вид зоны по документу: Охранная зона линии электропередач ВЛ 0,4 и 10 кВф.1001 ПС «Кокшайск-Таир»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3 000 (Двадцать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16-25 об оценке рыночной стоимости годовой арендной платы земельного участка от           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690 (Шест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300 (Две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37208457"/>
      <w:bookmarkStart w:id="4" w:name="_Hlk159855943"/>
      <w:bookmarkEnd w:id="3"/>
      <w:bookmarkEnd w:id="4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7.10.2024 № ТУ-607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4 октября 2024 года № 912 об отсутствии в населенном пункте Таир сетей теплоснабжения,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6.11.2024 года № 5595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 1:</w:t>
      </w:r>
      <w:r>
        <w:rPr>
          <w:bCs/>
        </w:rPr>
        <w:t xml:space="preserve"> 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5" w:name="_Hlk137208525"/>
      <w:bookmarkEnd w:id="5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802001:737, категория земель - земли населенных пунктов, разрешенное использование – пчеловодство, площадью 3000 кв.м., расположенный по адресу: Российская Федерация, Республика Марий Эл, Звениговский район, Кошкамарское сельское поселение, государственная собственность на которые не разграничена, цель предоставления –пчеловодств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6" w:name="_Hlk175753412"/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6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39 000 (Тридцать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13-25 об оценке рыночной стоимости годовой арендной платы земельного участка от           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Шаг аукциона по лоту № 2 - 3 % от начальной цены предмета аукциона:  117</w:t>
      </w:r>
      <w:r>
        <w:rPr>
          <w:bCs/>
        </w:rPr>
        <w:t>0 (Одна тысяча сто семьдес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 xml:space="preserve"> 3 900 (Три тысячи девят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7" w:name="_Hlk137208525"/>
      <w:bookmarkEnd w:id="7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1)</w:t>
      </w:r>
      <w:r>
        <w:rPr>
          <w:bCs/>
        </w:rPr>
        <w:t xml:space="preserve"> Письмо Кокшамарской сельской администрации Звениговского муниципального района Республики Марий Эл от 06 августа 2024 года № 453 об отсутствии в населенном пункте Сидельниково сетей теплоснабжения, водоотведения и горячего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Министерства культуры, печати и по делам национальностей Республики Марий Эл от 13.08.2024 года № 431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 лоту №2: </w:t>
      </w:r>
      <w:r>
        <w:rPr>
          <w:bCs/>
        </w:rPr>
        <w:t>Правила землепользования и застройки Кокшамарского сельского поселения Звениговского муниципального района Республики Марий Эл, утверждённые решением Собрания депутатов Кокшамарского сельского поселения Звениговского муниципального района Республики Марий Эл от 22.12.2022 № 19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801001:1525, категория земель - земли населенных пунктов, разрешенное использование –обслуживание жилой застройки, площадью 70 кв.м., расположенный по адресу: Российская Федерация, Республика Марий Эл, Звениговский муниципальный район, село Красный Яр, улица Центральная, земельный участок 125, государственная собственность на которые не разграничена, цель предоставления –для обслуживания жилой застройк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11.09.2024; реквизиты документа-основания: карта (план) от 20.06.2011г. № б/н выдан: Голышкин Алексей Сергеевич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14-6.129. Вид объекта реестра границ: Зона с особыми условиями использования территории. Вид зоны по документу: Охранная зона воздушных линии электропередач «Электросетевого комплекса «ВЛ -10 кВ, ТП-10/0,4Кв, вл-0,4 кВ от ПС 110/35/10Кв Звенигово»  ВЛ-1003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3 в размере ежегодной арендной платы: 2</w:t>
      </w:r>
      <w:r>
        <w:rPr>
          <w:bCs/>
        </w:rPr>
        <w:t xml:space="preserve"> 400 (Дв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14-25 об оценке рыночной стоимости годовой арендной платы земельного участка от           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3 % от начальной цены предмета аукциона:   </w:t>
      </w:r>
      <w:r>
        <w:rPr>
          <w:bCs/>
        </w:rPr>
        <w:t>72 (Семьдесят два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 xml:space="preserve"> 240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8.10.2024 № ТУ-633: максимальная нагрузка (часовой расход газа) – 1 м</w:t>
      </w:r>
      <w:r>
        <w:rPr>
          <w:bCs/>
          <w:vertAlign w:val="superscript"/>
        </w:rPr>
        <w:t xml:space="preserve">3 </w:t>
      </w:r>
      <w:r>
        <w:rPr>
          <w:bCs/>
        </w:rPr>
        <w:t>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Красноярской сельской администрации Звениговского муниципального района Республики Марий Эл от 14 октября 2024 года № 404 об отсутствии сетей теплоснабжения, водоотведения. Имеется возможность подключения к сетям центрального водоснабж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Министерства культуры, печати и по делам национальностей Республики Марий Эл от 17.10.2024 года № 5329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801001:491, категория земель - земли населенных пунктов, разрешенное использование –размещение гаражей для собственных нужд, площадью 60 кв.м., расположенный по адресу: Российская Федерация, Республика Марий Эл, Звениговский муниципальный район, Красноярское сельское поселение, д. Большие Маламасы, ул. Большие Маламасы, государственная собственность на которые не разграничена, цель предоставления –размещение гаражей для собственных нужд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не зарегистрированы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12 000 (Две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21-25 об оценке рыночной стоимости годовой арендной платы земельного участка от           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3 % от начальной цены предмета аукциона:  </w:t>
      </w:r>
      <w:r>
        <w:rPr>
          <w:bCs/>
        </w:rPr>
        <w:t>360 (Триста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>1 200 (Одна тысяча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10.2024 № ТУ-601: максимальная нагрузка (часовой расход газа) – 1 м</w:t>
      </w:r>
      <w:r>
        <w:rPr>
          <w:bCs/>
          <w:vertAlign w:val="superscript"/>
        </w:rPr>
        <w:t xml:space="preserve">3 </w:t>
      </w:r>
      <w:r>
        <w:rPr>
          <w:bCs/>
        </w:rPr>
        <w:t>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Красноярской сельской администрации Звениговского муниципального района Республики Марий Эл от 30 сентября 2024 года № 383 об отсутствии сетей теплоснабжения,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Министерства культуры, печати и по делам национальностей Республики Марий Эл от 03.12.2024 года № 608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По лотам №№3-4</w:t>
      </w:r>
      <w:r>
        <w:rPr>
          <w:bCs/>
        </w:rPr>
        <w:t xml:space="preserve"> Правила землепользования и застройки Красноярского сельского поселения Звениговского муниципального района Республики Марий Эл, утверждённые решением Собрания депутатов Красноярского сельского поселения Звениговского муниципального района Республики Марий Эл от </w:t>
      </w:r>
      <w:r>
        <w:rPr>
          <w:bCs/>
          <w:color w:val="FF0000"/>
        </w:rPr>
        <w:t>28.02.2023 г. № 157 (в редакции от 27.02.2024 г. №196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4002:272, категория земель - земли населенных пунктов, разрешенное использование –для индивидуального жилищного строительства, площадью 721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Набережная, земельный участок 20а, государственная собственность на которые не разграничена, цель предоставления –для индивидуального жилищного строительства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11.09.2024; реквизиты документа-основания: приказ от 24.12.2020 г. № 674 выдан: Федеральное агентство водных ресурс Верхне-Волжское бассейное управление; реквизиты документа-основания: Постановление О создании национального парка «Марий Чодра» от 02.12.1985 №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14-6.469. Вид объекта реестра границ: Зона с особыми условиями использования территории. Вид зоны по документу: Зона затопления территории д. Мари-Луговая Исменецкого сельского поселения Звениговского муниципального района Республики Марий Эл водами весеннего половодья реки Волга (Куйбышевского водохранилище). Тип зоны: Иная зона с особыми условиями использования территории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/>
        <w:t>8</w:t>
      </w:r>
      <w:r>
        <w:rPr>
          <w:bCs/>
        </w:rPr>
        <w:t xml:space="preserve"> 000 (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18-25 об оценке рыночной стоимости годовой арендной платы земельного участка от           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3 % от начальной цены предмета аукциона:  </w:t>
      </w:r>
      <w:r>
        <w:rPr/>
        <w:t>240</w:t>
      </w:r>
      <w:r>
        <w:rPr>
          <w:bCs/>
        </w:rPr>
        <w:t xml:space="preserve">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/>
        <w:t>800</w:t>
      </w:r>
      <w:r>
        <w:rPr>
          <w:bCs/>
        </w:rPr>
        <w:t xml:space="preserve"> (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2.11.2024 № ТУ-659: максимальная нагрузка (часовой расход газа) – 5 м</w:t>
      </w:r>
      <w:r>
        <w:rPr>
          <w:bCs/>
          <w:vertAlign w:val="superscript"/>
        </w:rPr>
        <w:t xml:space="preserve">3 </w:t>
      </w:r>
      <w:r>
        <w:rPr>
          <w:bCs/>
        </w:rPr>
        <w:t>в час; срок подключения объекта (технологического присоединения) – 135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Информация об отсутствии возможности подключения к системе теплоснабжения ООО «Марикоммунэнерго» от 07.11.2024 года № 200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Министерства культуры, печати и по делам национальностей Республики Марий Эл от 03.12.2024 года № 6068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 Водоснабжение:</w:t>
      </w:r>
      <w:r>
        <w:rPr>
          <w:bCs/>
        </w:rPr>
        <w:t xml:space="preserve"> Технические условия № 81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18.11.2024 года: Водоснабжение: глубина залегания не менее 1,8 м., труба ПНД, диаметром 11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332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Style23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304002:1457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604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земельный участок 1г,  государственная собственность на которые не разграничена, цель предоставления – для ведения личного подсобного хозяйства (приусадебный земельный участок)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27.08.2024; реквизиты документа-основания: распоряжение от 21.03.2016 г. № 3 выдан: Нижне-Волжское бассейновое водное управление Федерального агентства водных ресурсов; реквизиты документа-основания: Постановление О создании национального парка «Марий Чодра» от 02.12.1985 №589 выдан: Совет министров Марийской АССР. .</w:t>
      </w:r>
    </w:p>
    <w:p>
      <w:pPr>
        <w:pStyle w:val="Style23"/>
        <w:spacing w:before="0" w:after="0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105. Вид объекта реестра границ: Зона с особыми условиями использования территории. Часть прибрежной  защитной полосы Куйбышевского водохранилища. Тип зоны: Прибрежная защитная полоса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6 в размере ежегодной арендной платы: 6</w:t>
      </w:r>
      <w:r>
        <w:rPr>
          <w:bCs/>
        </w:rPr>
        <w:t xml:space="preserve"> 000 (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17-25 об оценке рыночной стоимости годовой арендной платы земельного участка от           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6 - 3 % от начальной цены предмета аукциона:  </w:t>
      </w:r>
      <w:r>
        <w:rPr>
          <w:bCs/>
        </w:rPr>
        <w:t>18</w:t>
      </w:r>
      <w:r>
        <w:rPr/>
        <w:t>0</w:t>
      </w:r>
      <w:r>
        <w:rPr>
          <w:bCs/>
        </w:rPr>
        <w:t xml:space="preserve"> (Сто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>600 (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10.2024 № ТУ-601: максимальная нагрузка (часовой расход газа) – 5 м</w:t>
      </w:r>
      <w:r>
        <w:rPr>
          <w:bCs/>
          <w:vertAlign w:val="superscript"/>
        </w:rPr>
        <w:t xml:space="preserve">3 </w:t>
      </w:r>
      <w:r>
        <w:rPr>
          <w:bCs/>
        </w:rPr>
        <w:t>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Информация об отсутствии возможности подключения к системе теплоснабжения ООО «Марикоммунэнерго» от 07.11.2024 года № 20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Министерства культуры, печати и по делам национальностей Республики Марий Эл от 03.12.2024 года № 6083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 Водоснабжение:</w:t>
      </w:r>
      <w:r>
        <w:rPr>
          <w:bCs/>
        </w:rPr>
        <w:t xml:space="preserve"> Технические условия № 79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14.11.2024 года: Водоснабжение: глубина залегания не менее 1,8 м., труба ПНД, диаметром 11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3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Style23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8" w:name="_Hlk137208569"/>
      <w:bookmarkEnd w:id="8"/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89, категория земель – земли населенных пунктов, разрешенное использование – среднеэтажная жилая застройка, площадью 582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9б, государственная собственность на которые не разграничена, цель предоставления – среднеэтажная жилая застрой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7 в размере ежегодной арендной платы: </w:t>
      </w:r>
      <w:r>
        <w:rPr>
          <w:bCs/>
        </w:rPr>
        <w:t>6 000 (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10-25 об оценке рыночной стоимости годовой арендной платы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7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180 (Сто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7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600 (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4.10.2024 № ТУ-601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 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Информация об отсутствии возвожности подключения к системе теплоснабжения ООО «Марикоммунэнерго» от 27.03.2025 года № 514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Технические условия № 80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14.11.2024 года: Водоснабжение: глубина залегания не менее 1,8 м., труба чугунная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5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12.2024 года № 608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9" w:name="_Hlk137208658"/>
      <w:bookmarkStart w:id="10" w:name="_Hlk137208569"/>
      <w:bookmarkEnd w:id="9"/>
      <w:bookmarkEnd w:id="10"/>
      <w:r>
        <w:rPr>
          <w:b/>
        </w:rPr>
        <w:t>По лотам №№5-7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, утвержденным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Булатова Елена Аркадье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1" w:name="Par0"/>
      <w:bookmarkEnd w:id="11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2 ма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2" w:name="_Hlk131425067"/>
      <w:r>
        <w:rPr/>
        <w:t xml:space="preserve">(далее - ТС) </w:t>
      </w:r>
      <w:bookmarkEnd w:id="12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5-04-28T08:13:00Z</cp:lastPrinted>
  <dcterms:modified xsi:type="dcterms:W3CDTF">2025-04-29T10:48:00Z</dcterms:modified>
  <cp:revision>157</cp:revision>
  <dc:subject/>
  <dc:title>Министерство государственного имущества Республики Марий Эл</dc:title>
</cp:coreProperties>
</file>