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е не разграничена, в электронной форме, назначенном на 30 апреля 2025 го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30 апреля 2025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10 часов 35 минут - 11 часов 35 минут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30 апреля 2025 года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5</w:t>
      </w:r>
      <w:r>
        <w:rPr>
          <w:sz w:val="24"/>
          <w:szCs w:val="24"/>
        </w:rPr>
        <w:t xml:space="preserve"> на право заключения договора аренды земельного участка, государственная собственность на которые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30 апреля 2025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атова Е.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находящегося в муниципальной собственности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0000000:9082, категория земель - земли промышленности, энергетики, транспорт, связи, радиовещмния, телевидения, информатики, земли для обеспечения космической деятельности, земли обороны, безопасности и земли иного социального значения, разрешенное использование –пищевая промышленность, площадью 6969 кв.м., расположенный по адресу: Российская Федерация, Республика Марий Эл, Звениговский муниципальный район, Кужмарское сельское поселение, с.Кужмара, земельные участки, государственная собственность на которые не разграничена, цель предоставления –пищевая промышленность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16.06.2022 г. № 294 выдан: Министерство строительства, архитектуры и жилищно-коммунального хозяйства Республики Марий Э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расположен в границах зон:</w:t>
      </w:r>
    </w:p>
    <w:p>
      <w:pPr>
        <w:pStyle w:val="Normal"/>
        <w:jc w:val="both"/>
        <w:rPr/>
      </w:pPr>
      <w:r>
        <w:rPr>
          <w:sz w:val="24"/>
          <w:szCs w:val="24"/>
        </w:rPr>
        <w:t>- с реестровым номером 12:14-6.115. Вид объекта реестра границ: Зона с особыми условиями использования территории. Вид зоны по документу: Охранная зона воздушных линий электропередач «Электросетевого комплекса «ВЛ-10кВ, ТП-10/0,4кВ, ВЛ-0,4 кВ от ПС 35/10кВ Памъялы» ВЛ-1001 Тип зоны: Охраная зона инженерных коммуникаций;</w:t>
      </w:r>
    </w:p>
    <w:p>
      <w:pPr>
        <w:pStyle w:val="Normal"/>
        <w:jc w:val="both"/>
        <w:rPr/>
      </w:pPr>
      <w:r>
        <w:rPr>
          <w:sz w:val="24"/>
          <w:szCs w:val="24"/>
        </w:rPr>
        <w:t>- с реестровым номером 12:14-6.802. Вид объекта реестра границ: Зона с особыми условиями использования территории. Вид зоны по документу: Зона санитарной охраны источника питьевого и хозяйственно-бытового водоснабжения для водозабора ООО «Кужмарские коммунальные сети» с.Кужмара Звениговского района Республики Марий Эл №3К:. Тип зоны: Зона санитарной охраны источника водоснабжения и водопроводов питьевого назнач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 по лоту № 5 в размере ежегодной арендной платы: </w:t>
      </w:r>
      <w:r>
        <w:rPr>
          <w:sz w:val="24"/>
          <w:szCs w:val="24"/>
        </w:rPr>
        <w:t>81</w:t>
      </w:r>
      <w:r>
        <w:rPr>
          <w:bCs/>
          <w:sz w:val="24"/>
          <w:szCs w:val="24"/>
        </w:rPr>
        <w:t xml:space="preserve"> 000 (Восемьдесят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Начальная цена предмета аукциона определена на основании отчета № 10/22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г аукциона по лоту № 5 - 3 % от начальной цены предмета аукциона:  </w:t>
      </w:r>
      <w:r>
        <w:rPr>
          <w:sz w:val="24"/>
          <w:szCs w:val="24"/>
        </w:rPr>
        <w:t>2430</w:t>
      </w:r>
      <w:r>
        <w:rPr>
          <w:bCs/>
          <w:sz w:val="24"/>
          <w:szCs w:val="24"/>
        </w:rPr>
        <w:t xml:space="preserve"> (Две тысячи четыреста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азмер задатка на участие в аукционе по лоту № 5 - 10 % от начальной цены предмета аукциона: </w:t>
      </w:r>
      <w:r>
        <w:rPr>
          <w:sz w:val="24"/>
          <w:szCs w:val="24"/>
        </w:rPr>
        <w:t>8</w:t>
      </w:r>
      <w:r>
        <w:rPr>
          <w:bCs/>
          <w:sz w:val="24"/>
          <w:szCs w:val="24"/>
        </w:rPr>
        <w:t xml:space="preserve"> 100 (Восемь тысяч сто) рублей 00 копеек.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5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Серге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 21:24: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як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05: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09: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гов Лев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7:25: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2: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7: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 Станислав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29: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ин Денис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7: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 Олег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0:31: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40: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5 признаны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Серге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 21:24: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як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05: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09: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гов Лев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7:25: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2: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7: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 Станислав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29: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ин Денис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7: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 Олег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0:31: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40: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</w:tbl>
    <w:p>
      <w:pPr>
        <w:pStyle w:val="Normal"/>
        <w:widowControl w:val="false"/>
        <w:ind w:firstLine="708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29 600 (Сто двадцать девять тысяч шестьсот) рублей, подано участником под номером 1019: Панов Олег Анатольевич, зарегистрированный по адресу: РФ, Саратовская область, Энгельсский район, п. Далинный, ул. Садовая, д.5, кв.1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27 170 (Сто двадцать семь тысяч сто семьдесят) рублей подано участником под номером 2659: Костыгов Лев Олегович, зарегистрированный по адресу: РФ, г.Вологда, Технический переулок, д.35, кв.99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5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5</w:t>
      </w:r>
      <w:r>
        <w:rPr>
          <w:bCs/>
          <w:spacing w:val="-6"/>
          <w:sz w:val="24"/>
          <w:szCs w:val="24"/>
        </w:rPr>
        <w:t xml:space="preserve"> признается: Панов Олег Анатольевич, зарегистрированный по адресу: РФ, Саратовская область, Энгельсский район, п. Далинный, ул. Садовая, д.5, кв.1. Размер ежегодной арендной платы </w:t>
      </w:r>
      <w:r>
        <w:rPr>
          <w:b/>
          <w:spacing w:val="-6"/>
          <w:sz w:val="24"/>
          <w:szCs w:val="24"/>
        </w:rPr>
        <w:t>по лоту № 5</w:t>
      </w:r>
      <w:r>
        <w:rPr>
          <w:bCs/>
          <w:spacing w:val="-6"/>
          <w:sz w:val="24"/>
          <w:szCs w:val="24"/>
        </w:rPr>
        <w:t xml:space="preserve"> составляет – 129 600 (Сто двадцать девять тысяч шестьсот) рублей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140158342"/>
            <w:bookmarkStart w:id="1" w:name="_Hlk140158342"/>
            <w:bookmarkEnd w:id="1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Булат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5-04-30T12:01:00Z</cp:lastPrinted>
  <dcterms:modified xsi:type="dcterms:W3CDTF">2025-04-30T09:02:00Z</dcterms:modified>
  <cp:revision>38</cp:revision>
  <dc:subject/>
  <dc:title>ПРОТОКОЛ</dc:title>
</cp:coreProperties>
</file>