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к Постановлению Звениговской городской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07.2024 г.  № 248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276"/>
        <w:gridCol w:w="1276"/>
        <w:gridCol w:w="1275"/>
        <w:gridCol w:w="1418"/>
        <w:gridCol w:w="2268"/>
        <w:gridCol w:w="850"/>
        <w:gridCol w:w="851"/>
        <w:gridCol w:w="992"/>
        <w:gridCol w:w="992"/>
        <w:gridCol w:w="709"/>
        <w:gridCol w:w="1559"/>
        <w:gridCol w:w="1276"/>
      </w:tblGrid>
      <w:tr>
        <w:trPr>
          <w:trHeight w:val="168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 номер  МР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номер МР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РП (наименование начального остановочного пункта и конечного остановочного пунк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улиц, автомобильных дорог, по  которым  предполагается движение ТС между остановочными пунктами по МРП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межуточных остановочных пунктов по МР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МРП, км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, классы и  экологические характеристики ТС, которые используются для перевозок по МРП, максимальное количество ТС каждого клас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место нахождения юридического лица, фамилия, имя, отчество индивидуального предпринимателя, осуществляющего перевозки  по МР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расписание для каждого остановочного пункта</w:t>
            </w:r>
          </w:p>
        </w:tc>
      </w:tr>
      <w:tr>
        <w:trPr>
          <w:trHeight w:val="164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количество ТС на маршру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класс Т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венигово, остановка Ангара-остановка Сельхоз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нерегулируемым тариф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утякова, ул.Ленина, ул.Са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ара, Школа №3, Авторечвокзал, Типография, Аптека №3, Гостиница, Школа №1, Транспортно-энергетический техникум, АТП, Ветеринарная лечебница, Сельхоз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,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а Ангара: 6-15, 7-05, 7-50, 8-42, 9-15, 10-50, 11-42, 12-15, 14-25, 15-25, 16-30, 17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а Сельхозхимия: 6-35, 7-25, 8-20, 9-00, 9-35, 10-25, 11-10, 12-00, 12-35, 14-05, 15-00, 16-00, 17-00, 18-10, 19-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венигово, остановка Ангара-остановка сады Др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нерегулируемым тариф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утякова, ул.Ленина, ул.Са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ара, Школа №3, Авторечвокзал, Типография, Аптека №3, Гостиница, Школа №1, Транспортно-энергетический техникум, АТП, Ветеринарная лечебница, Сельхозхимия, Кладбище, сады Друж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, средний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а Ангара: 6-15, 7-05, 7-50, 8-42, 9-15, 10-50, 11-42, 12-15, 14-25, 15-25, 16-30, 17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а Сады Дружба: 6-35, 7-25, 8-20, 9-00, 9-35, 10-25, 11-10, 12-00, 12-35, 14-05, 15-00, 16-00, 17-00, 18-10, 19-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венигово, остановка Ангара-остановка сады Ле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нерегулируемым тариф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утякова, ул.Ленина, ул.Сад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ара, Школа №3, Авторечвокзал, Типография, Аптека №3, Гостиница, Школа №1, Транспор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,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а Ангара: 8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а Лесное: 8-35, 15-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венигово, остановка Ангара-остановка сады Пл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регулируемым тариф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Бутякова, ул.Ленина, ул.Садов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гуш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ара, Школа №3, Авторечвокзал, Типография, Аптека №3, Гостиница, Школа №1, Транспортно-энергетический техникум, АТП, Ветеринарная лечебница, д. Сергушкино, сады Пл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,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венигово – д.Чуваш-От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регулируемым тариф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во, ул.Ленина, а/д Звенигово – Чуваш-Отары, д.Чуваш-Ота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Звенигово, ул.Ленина, а/д Звенигово – Чуваш-Отары, д.Чуваш-От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,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а г.Звенигово : 6-50, 13-00, 16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а д.Чуваш-Отары: 7-00, 13-20, 16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27:00Z</dcterms:created>
  <dc:creator>Admin</dc:creator>
  <dc:description/>
  <dc:language>en-US</dc:language>
  <cp:lastModifiedBy>Медведева</cp:lastModifiedBy>
  <cp:lastPrinted>2024-08-07T13:24:00Z</cp:lastPrinted>
  <dcterms:modified xsi:type="dcterms:W3CDTF">2024-08-07T10:27:00Z</dcterms:modified>
  <cp:revision>2</cp:revision>
  <dc:subject/>
  <dc:title/>
</cp:coreProperties>
</file>