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4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4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75"/>
        <w:gridCol w:w="4446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6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4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13 августа 2024 года № 79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bookmarkStart w:id="0" w:name="_Hlk168581649"/>
      <w:bookmarkEnd w:id="0"/>
      <w:r>
        <w:rPr>
          <w:b w:val="false"/>
          <w:bCs w:val="false"/>
        </w:rPr>
        <w:t>Об утверждении плана мероприятий по реализации Стратегии социально-экономического развития Звениговского муниципального района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на период до 2030 года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1" w:name="_Hlk168581649"/>
      <w:bookmarkStart w:id="2" w:name="_Hlk168581649"/>
      <w:bookmarkEnd w:id="2"/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 w:val="false"/>
        </w:rPr>
        <w:t>В соответствии с Федеральным законом от 28 июня 2014 года № 172-ФЗ «О стратегическом планировании в Российской Федерации», решением Собрания депутатов Звениговского муниципального района от 11 декабря 2018 года № 340 «О Стратегии социально-экономического развития муниципального образования «Звениговский муниципальный район на период до 2030 года», руководствуясь пунктом 6.1, 6.10 Положения об Администрации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план мероприятий по реализации Стратегии социально-экономического развития Звениговского муниципального района на период до 2030 года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остановление Администрации МО №Звениговский муниципальный район» от 26 февраля 2019 г. № 82 «Об утверждении плана мероприятий по реализации Стратегии социально-экономического развития МО «Звениговский муниципальный район» на период до 2030 года» признать утратившим сил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Звениговский муниципальный район» Дандаева О.А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1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5922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</w:t>
            </w:r>
            <w:r>
              <w:rPr>
                <w:szCs w:val="28"/>
              </w:rPr>
              <w:t>С.В.Петр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b/>
      <w:bCs/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basedOn w:val="Style13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45:00Z</dcterms:created>
  <dc:creator>Silver</dc:creator>
  <dc:description/>
  <cp:keywords/>
  <dc:language>en-US</dc:language>
  <cp:lastModifiedBy>User</cp:lastModifiedBy>
  <cp:lastPrinted>2024-08-09T08:13:00Z</cp:lastPrinted>
  <dcterms:modified xsi:type="dcterms:W3CDTF">2024-08-27T08:27:00Z</dcterms:modified>
  <cp:revision>7</cp:revision>
  <dc:subject/>
  <dc:title> </dc:title>
</cp:coreProperties>
</file>