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2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09 августа 2024 года № 789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ДЛЯ СУБЪЕКТОВ МАЛОГО И СРЕДНЕГО ПРЕДПРИНИМАТЕЛЬСТВ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а на право заключения договора аренды земельного участка, для субъектов малого и среднего предпринимательства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а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C00000"/>
          <w:spacing w:val="-4"/>
        </w:rPr>
        <w:t>постановления Администрации Звениговского муниципального района Республики Марий Эл от 18 декабря 2020 года № 1161 «Об имущественной поддержке субъектов малого и среднего предпринимательства при предоставлении муниципального имуществ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8.01.2024 г. № 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тановления Администрации Звениговского муниципального района Республики Марий Эл от 09 августа 2024 года № 789 «О проведении аукциона на право заключения договора аренды земельного участка, для субъектов малого и среднего предпринимательства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а, информация о месте, дате и времени </w:t>
        <w:br/>
        <w:t xml:space="preserve">его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17 сентября </w:t>
      </w: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е, плата за участие в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color w:val="C00000"/>
          <w:spacing w:val="-6"/>
        </w:rPr>
      </w:pPr>
      <w:r>
        <w:rPr>
          <w:color w:val="C00000"/>
          <w:spacing w:val="-6"/>
        </w:rPr>
        <w:t>К участию в аукционе допускают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астью 3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                     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InternetLink"/>
            <w:rStyle w:val="FootnoteAnchor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color w:val="000000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16 августа 2024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11 сентября 2024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13 сентября</w:t>
      </w:r>
      <w:r>
        <w:rPr>
          <w:rFonts w:cs="Times New Roman" w:ascii="Times New Roman" w:hAnsi="Times New Roman"/>
          <w:sz w:val="24"/>
          <w:szCs w:val="24"/>
        </w:rPr>
        <w:t xml:space="preserve"> 2024 года, РМЭ, Звениговский район,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101002:268, категория земель - земли сельскохозяйственного назначения, разрешенное использование – склады, площадью 1 729 кв.м., расположенный по адресу: Республика Марий Эл, Звениговский район, Кужмарское сельское поселение, тер. СХП, з/у 13а, земельные участки, государственная собственность на которые не разграничена, цель предоставления – скла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20 000 (Дв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35/15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600 (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2 000 (Дв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Письмо Министерства культуры, печати и по делам национальностей Республики Марий Эл от 01.07.2024 года № 3357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)</w:t>
      </w:r>
      <w:r>
        <w:rPr>
          <w:bCs/>
        </w:rPr>
        <w:t> Правила землепользования и застройки муниципального образования «Кужмарское сельское поселение» Звениговского муниципального района Республики Марий Эл утвержденные решением Собрания депутатов муниципального образования «Кужмарское сельское поселение» Республики Марий Эл от 14.03.2013 года № 160 (с измен. в ред. решения Собрания депутатов от 05.04.2017 №165, 21.12.2017 г.  № 204, 26.09.2019 № 289, 28.11.2019 № 21, № 91 от 17.12.2020, № 111 от 05.03.2021г., № 124 от 28.04.2021г., № 149 от 10.09.2021 г., № 175 от 24.12.2021г., № 199 от 24.02.2022г., от 26.12.2022 г. № 235, от 05.08.2023 № 215, от 23.05.2023 г. № 262, от 27.06.2023 № 270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0705003:76, категория земель - земли сельскохозяйственного назначения, разрешенное использование – для сельскохозяйственного производства, площадью 10359 кв.м., расположенный по адресу: Республика Марий Эл, Звениговский район, городское поселение «Красногорский», территория совхоза «Кожласолинский», кадастровый квартал 12:14:0705003, земельные участки, находящиеся в муниципальной собственности, цель предоставления – для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color w:val="FF0000"/>
        </w:rPr>
        <w:t>Разрешенное использование земельного участка не предусматривает возможность строительства зданий, сооруж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2 в размере ежегодной арендной платы:</w:t>
      </w:r>
      <w:r>
        <w:rPr>
          <w:bCs/>
        </w:rPr>
        <w:t xml:space="preserve"> 11 000 (Один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35/16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2 - 3 % от начальной цены предмета аукциона:</w:t>
      </w:r>
      <w:r>
        <w:rPr>
          <w:bCs/>
        </w:rPr>
        <w:t xml:space="preserve"> </w:t>
        <w:br/>
        <w:t>330 (Триста три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1 100 (Одна тысяча 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Письмо Министерства культуры, печати и по делам национальностей Республики Марий Эл от 01.07.2024 года № 3357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> Правила Землепользования и застройки территории муниципального образовании «Городское поселение Красногорский», утвержденные Решением Собрания депутатов муниципального образования «Городское поселение Красногорский» от 20.03.2013 года № 230 (с измен. в ред. решения Собрания депутатов от 17.05.2017 года № 185, от 26.11.2020 года № 65, от 23.05.2024 года № 245, от 18.06.2024 года № 255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ролева Надежда Михайловна</w:t>
      </w:r>
      <w:r>
        <w:rPr>
          <w:rFonts w:cs="Times New Roman CYR"/>
          <w:spacing w:val="-4"/>
        </w:rPr>
        <w:t xml:space="preserve"> - консультант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е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-4"/>
        </w:rPr>
      </w:pPr>
      <w:r>
        <w:rPr>
          <w:b/>
          <w:spacing w:val="-4"/>
        </w:rPr>
        <w:t>Порядок внесения и возврата задатка на участие в аукционе, 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</w:r>
      <w:hyperlink r:id="rId11">
        <w:r>
          <w:rPr>
            <w:rStyle w:val="InternetLink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13 сентября 2024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а аренды земельного участка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>
          <w:spacing w:val="-6"/>
        </w:rPr>
      </w:pPr>
      <w:r>
        <w:rPr>
          <w:spacing w:val="-6"/>
        </w:rPr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4-08-08T09:11:00Z</cp:lastPrinted>
  <dcterms:modified xsi:type="dcterms:W3CDTF">2024-08-12T11:12:00Z</dcterms:modified>
  <cp:revision>33</cp:revision>
  <dc:subject/>
  <dc:title>Министерство государственного имущества Республики Марий Эл</dc:title>
</cp:coreProperties>
</file>