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                       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                     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             в государственной или муниципальной собственности» (в ред. от 12.02.2020 г. № 160,                  от 18.03.2021 г. № 183, от 12.01.2022 г. № 10, от 16.06.2022 г. № 512, от 11.07.2022 г. № 605,            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          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0 августа 2025 года № 852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0 сентя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                       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2 августа 2025 года                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5 сентябр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9 сентябр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bookmarkEnd w:id="2"/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502001:92, категория земель - земли сельскохозяйственного назначения, разрешенное использование – для выращивания сельскохозяйственной продукции, площадью 134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494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Елец-</w:t>
      </w:r>
      <w:r>
        <w:rPr>
          <w:lang w:val="en-US"/>
        </w:rPr>
        <w:t>I</w:t>
      </w:r>
      <w:r>
        <w:rPr/>
        <w:t>» (2322-2371 км, 49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2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Уренгой-Центр-2» (2176,6-2257,1 км, 80,5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5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Елец-2» (2290,6-2369,9 км, 79,3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496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Западная граница» (2326-2373,6 км, 47,6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8 000 (Двадцать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3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5 % от начальной цены предмета аукциона:</w:t>
      </w:r>
      <w:r>
        <w:rPr>
          <w:bCs/>
        </w:rPr>
        <w:t xml:space="preserve">                    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 800 (Две тысячи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37208457"/>
      <w:bookmarkStart w:id="4" w:name="_Hlk159855943"/>
      <w:bookmarkEnd w:id="3"/>
      <w:bookmarkEnd w:id="4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230635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5" w:name="_Hlk137208525"/>
      <w:bookmarkEnd w:id="5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4, категория земель - земли сельскохозяйственного назначения, разрешенное использование – для выращивания сельскохозяйственной продукции, площадью 1 447 116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6" w:name="_Hlk175753412"/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6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60 000 (Двести шест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4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</w:t>
      </w:r>
      <w:r>
        <w:rPr/>
        <w:t>13 000</w:t>
      </w:r>
      <w:r>
        <w:rPr>
          <w:b/>
        </w:rPr>
        <w:t xml:space="preserve"> </w:t>
      </w:r>
      <w:r>
        <w:rPr>
          <w:bCs/>
        </w:rPr>
        <w:t xml:space="preserve"> (Три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 xml:space="preserve"> 26 000 (Два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7" w:name="_Hlk137208525"/>
      <w:bookmarkEnd w:id="7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415187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5, категория земель - земли сельскохозяйственного назначения, разрешенное использование – для выращивания сельскохозяйственной продукции, площадью 389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/>
        <w:t>64 000</w:t>
      </w:r>
      <w:r>
        <w:rPr>
          <w:b/>
        </w:rPr>
        <w:t xml:space="preserve"> </w:t>
      </w:r>
      <w:r>
        <w:rPr>
          <w:bCs/>
        </w:rPr>
        <w:t>(Шест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5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5 % от начальной цены предмета аукциона: </w:t>
      </w:r>
      <w:r>
        <w:rPr>
          <w:bCs/>
        </w:rPr>
        <w:t>3 200 (Три тысячи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 xml:space="preserve"> 6 400 (Шес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333009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6, категория земель - земли сельскохозяйственного назначения, разрешенное использование – для выращивания сельскохозяйственной продукции, площадью 1 910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/>
        <w:t>344 000</w:t>
      </w:r>
      <w:r>
        <w:rPr>
          <w:b/>
        </w:rPr>
        <w:t xml:space="preserve"> </w:t>
      </w:r>
      <w:r>
        <w:rPr>
          <w:bCs/>
        </w:rPr>
        <w:t>(Триста сорок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6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5 % от начальной цены предмета аукциона: </w:t>
      </w:r>
      <w:r>
        <w:rPr>
          <w:bCs/>
        </w:rPr>
        <w:t>17 200 (Семнадца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 xml:space="preserve"> 34 400 (Тридцать четыр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281021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7, категория земель - земли сельскохозяйственного назначения, разрешенное использование – для выращивания сельскохозяйственной продукции, площадью 293 499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2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2» (564,9-643 км, 78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1» (529,9-606 км, 76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7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1» (529,9-606 км, 76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11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2» (564,9-643 км, 78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/>
        <w:t xml:space="preserve">53 000 </w:t>
      </w:r>
      <w:r>
        <w:rPr>
          <w:bCs/>
        </w:rPr>
        <w:t>(Пятьдесят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7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5 % от начальной цены предмета аукциона: </w:t>
      </w:r>
      <w:r>
        <w:rPr/>
        <w:t xml:space="preserve">2 650 </w:t>
      </w:r>
      <w:r>
        <w:rPr>
          <w:bCs/>
        </w:rPr>
        <w:t>(Две тысячи шес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/>
        <w:t xml:space="preserve">5 300 </w:t>
      </w:r>
      <w:r>
        <w:rPr>
          <w:bCs/>
        </w:rPr>
        <w:t>(П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166503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Style23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8, категория земель - земли сельскохозяйственного назначения, разрешенное использование – для выращивания сельскохозяйственной продукции, площадью 552 3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2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2» (564,9-643 км, 78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1» (529,9-606 км, 76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7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1» (529,9-606 км, 76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11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2» (564,9-643 км, 78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6 в размере ежегодной арендной платы: </w:t>
      </w:r>
      <w:r>
        <w:rPr/>
        <w:t>98 000</w:t>
      </w:r>
      <w:r>
        <w:rPr>
          <w:b/>
        </w:rPr>
        <w:t xml:space="preserve"> </w:t>
      </w:r>
      <w:r>
        <w:rPr>
          <w:bCs/>
        </w:rPr>
        <w:t>(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8/58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6 - 5 % от начальной цены предмета аукциона: </w:t>
      </w:r>
      <w:r>
        <w:rPr>
          <w:bCs/>
        </w:rPr>
        <w:t>4 900 (Четыре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6 - 10 % от начальной цены предмета аукциона: </w:t>
      </w:r>
      <w:r>
        <w:rPr>
          <w:bCs/>
        </w:rPr>
        <w:t>9 800 (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098604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Style23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8" w:name="_Hlk137208569"/>
      <w:bookmarkEnd w:id="8"/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5, категория земель - земли сельскохозяйственного назначения, разрешенное использование – для выращивания сельскохозяйственной продукции, площадью 320 1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7 в размере ежегодной арендной платы: </w:t>
      </w:r>
      <w:r>
        <w:rPr>
          <w:bCs/>
        </w:rPr>
        <w:t>58 000 (Пят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9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7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2 900 (Две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7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5 800 (П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980444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6, категория земель - земли сельскохозяйственного назначения, разрешенное использование – для выращивания сельскохозяйственной продукции, площадью 68 7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8 в размере ежегодной арендной платы: </w:t>
      </w:r>
      <w:r>
        <w:rPr>
          <w:bCs/>
        </w:rPr>
        <w:t>14 000 (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0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8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700 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8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829565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9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7, категория земель - земли сельскохозяйственного назначения, разрешенное использование – для выращивания сельскохозяйственной продукции, площадью 167 8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9 в размере ежегодной арендной платы: </w:t>
      </w:r>
      <w:r>
        <w:rPr>
          <w:bCs/>
        </w:rPr>
        <w:t>31 000 (Тридцать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1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9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1 550 (Одна тысяча п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9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3 100 (Три тысячи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666778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8, категория земель - земли сельскохозяйственного назначения, разрешенное использование – для выращивания сельскохозяйственной продукции, площадью 412 1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0 в размере ежегодной арендной платы: </w:t>
      </w:r>
      <w:r>
        <w:rPr>
          <w:bCs/>
        </w:rPr>
        <w:t>74 000 (Сем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2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10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3 700 (Три тысячи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10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7 400 (Сем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7955069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9" w:name="_Hlk137208658"/>
      <w:bookmarkStart w:id="10" w:name="_Hlk137208569"/>
      <w:bookmarkEnd w:id="9"/>
      <w:bookmarkEnd w:id="10"/>
      <w:r>
        <w:rPr>
          <w:b/>
        </w:rPr>
        <w:t>По лотам №№ 1-10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авила землепользования и застройки Исменецкого сельского поселения Звениговского муниципального района Республики Марий Эл, утвержденным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1" w:name="Par0"/>
      <w:bookmarkEnd w:id="11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9 сент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д) 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</w:t>
      </w:r>
      <w:r>
        <w:rPr>
          <w:b w:val="false"/>
          <w:sz w:val="24"/>
          <w:szCs w:val="24"/>
        </w:rPr>
        <w:t>13, 14, 20 или 25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4"/>
          <w:szCs w:val="24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2" w:name="_Hlk131425067"/>
      <w:r>
        <w:rPr/>
        <w:t xml:space="preserve">(далее - ТС) </w:t>
      </w:r>
      <w:bookmarkEnd w:id="12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/>
        <w:tab/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20 или </w:t>
      </w:r>
      <w:hyperlink r:id="rId20">
        <w:r>
          <w:rPr>
            <w:rStyle w:val="InternetLink"/>
            <w:sz w:val="24"/>
            <w:szCs w:val="24"/>
          </w:rPr>
          <w:t>25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</w:t>
        <w:br/>
        <w:t>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4:19:00Z</dcterms:created>
  <dc:creator>Лавлинская</dc:creator>
  <dc:description/>
  <cp:keywords/>
  <dc:language>en-US</dc:language>
  <cp:lastModifiedBy>koroleva</cp:lastModifiedBy>
  <cp:lastPrinted>2025-08-20T17:38:00Z</cp:lastPrinted>
  <dcterms:modified xsi:type="dcterms:W3CDTF">2025-08-21T04:20:00Z</dcterms:modified>
  <cp:revision>4</cp:revision>
  <dc:subject/>
  <dc:title>Министерство государственного имущества Республики Марий Эл</dc:title>
</cp:coreProperties>
</file>