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а на право заключения договора аренды земельного участка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№ 512, от 11.07.2022 г. № 605, от 09.11.2022 г. № 981, от 24.03.2023 г. № 229, от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8.01.2024 г. № 20, от 05.04.2024 г. № 290, от 01.10.2024 г. № 983, от 13.01.2025г. №18, от 06.069.2025 № 641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02 декабря 2025 года № 1260 «О проведении аукциона на право заключения договора аренды земельного участка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24 декабря 2025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05 декабр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19 декабря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23 декабря</w:t>
      </w:r>
      <w:r>
        <w:rPr>
          <w:rFonts w:cs="Times New Roman" w:ascii="Times New Roman" w:hAnsi="Times New Roman"/>
          <w:sz w:val="24"/>
          <w:szCs w:val="24"/>
        </w:rPr>
        <w:t xml:space="preserve"> 2025 года, РМЭ, Звениговский район, г. Звенигово, ул. Ленина,              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_Hlk137208658"/>
      <w:bookmarkStart w:id="1" w:name="_Hlk137208658"/>
      <w:bookmarkEnd w:id="1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bookmarkStart w:id="2" w:name="_Hlk137208658"/>
      <w:bookmarkEnd w:id="2"/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109003:614, категория земель - земли особо охраняемых территорий и объектов, разрешенное использование – отдых (рекреация), площадью 2 150 кв.м., расположенный по адресу: Российская Федерация, Республика Марий Эл, Звениговский муниципальный район, Кокшайское сельское поселение, территория базы отдыха Айвика, земельный участок 2А, государственная собственность на которые не разграничена, цель предоставления – отдых (рекре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отсутству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1 в размере ежегодной арендной платы: </w:t>
      </w:r>
      <w:r>
        <w:rPr>
          <w:bCs/>
        </w:rPr>
        <w:t>128 000 (Сто двадцать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02/24-25 об оценке рыночной стоимости годовой арендной платы земельного участка от 06 октяб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1 - 5 % от начальной цены предмета аукциона: </w:t>
      </w:r>
      <w:r>
        <w:rPr>
          <w:bCs/>
        </w:rPr>
        <w:t>6 400 (Шесть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12 800 (Двенадца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Технические условия ООО «Газпром газораспределение Йошкар-Ола» от 27.08.2024 № ТУ-519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 на 2025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) </w:t>
      </w:r>
      <w:r>
        <w:rPr>
          <w:bCs/>
        </w:rPr>
        <w:t>Письмо АО «Марикоммунэнерго» от 25.11.2025 года № 726 об отсутствии технической возможности подключения к сетям теплоснабжения по причине отсутствия источников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26.08.2024 года № 766 об отсутствии центральных сетей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27.10.2025 года № ОКН-20251027-33320118520-3 об отсутствии в границах земельного участка объектов культурного наследия, включенных в реестр, выявленных объектов культурного наследия, объектов, обладающих признаками объекта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3" w:name="_Hlk215724561"/>
      <w:r>
        <w:rPr>
          <w:b/>
        </w:rPr>
        <w:t>На земельном участке имеются сооружения, в отношении которых Звениговским районным судом Республики Марий Эл принято заочное решение об обязании физического лица освободить самовольно занятый земельный участок с кадастровым номером 12:14:0109003:614, путем демонтажа возведенных на земельном участке сооружений и восстановить земельный участок в положение, существовавшее до нарушения права.</w:t>
      </w:r>
      <w:bookmarkEnd w:id="3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авила землепользования и застройки Кокшайского сельского поселения Звениговского муниципального района Республики Марий Эл утверждены решением Собрания депутатов Кокшайского сельского поселения Звениговского муниципального района Республики Марий Эл от 15 декабря 2023 года № 246 «Об утверждении Правил землепользования и застройки Кокшай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Иванова Екатерина Валерьевна</w:t>
      </w:r>
      <w:r>
        <w:rPr>
          <w:rFonts w:cs="Times New Roman CYR"/>
          <w:spacing w:val="-4"/>
        </w:rPr>
        <w:t xml:space="preserve"> - руководитель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4" w:name="Par0"/>
      <w:bookmarkEnd w:id="4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25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,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23 декабр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7"/>
          <w:szCs w:val="27"/>
        </w:rPr>
      </w:pPr>
      <w:r>
        <w:rPr>
          <w:b/>
          <w:bCs/>
        </w:rPr>
        <w:tab/>
      </w:r>
      <w:r>
        <w:rPr/>
        <w:t>д</w:t>
      </w:r>
      <w:r>
        <w:rPr>
          <w:b/>
          <w:bCs/>
        </w:rPr>
        <w:t xml:space="preserve">) </w:t>
      </w:r>
      <w:r>
        <w:rPr/>
        <w:t xml:space="preserve">участникам аукциона - не позднее одного дня, следующего </w:t>
        <w:br/>
        <w:t xml:space="preserve">за днем публикации протокола о результатах электронного аукциона </w:t>
        <w:br/>
        <w:t>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</w:t>
      </w:r>
      <w:r>
        <w:rPr>
          <w:sz w:val="27"/>
          <w:szCs w:val="27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5" w:name="_Hlk131425067"/>
      <w:r>
        <w:rPr/>
        <w:t xml:space="preserve">(далее - ТС) </w:t>
      </w:r>
      <w:bookmarkEnd w:id="5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десяти рабочих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ли 25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708" w:hanging="708"/>
        <w:jc w:val="both"/>
        <w:rPr/>
      </w:pPr>
      <w:r>
        <w:rPr/>
        <w:t xml:space="preserve">Подпись Заявителя  </w:t>
        <w:tab/>
        <w:t xml:space="preserve">               ______________/__________________________                 </w:t>
      </w:r>
      <w:r>
        <w:rPr>
          <w:sz w:val="18"/>
          <w:szCs w:val="18"/>
        </w:rPr>
        <w:t>(полномочного представителя)</w:t>
      </w:r>
      <w:r>
        <w:rPr/>
        <w:t xml:space="preserve">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4:11:00Z</dcterms:created>
  <dc:creator>Лавлинская</dc:creator>
  <dc:description/>
  <cp:keywords/>
  <dc:language>en-US</dc:language>
  <cp:lastModifiedBy>koroleva</cp:lastModifiedBy>
  <cp:lastPrinted>2025-12-01T14:24:00Z</cp:lastPrinted>
  <dcterms:modified xsi:type="dcterms:W3CDTF">2025-12-04T04:12:00Z</dcterms:modified>
  <cp:revision>4</cp:revision>
  <dc:subject/>
  <dc:title>Министерство государственного имущества Республики Марий Эл</dc:title>
</cp:coreProperties>
</file>