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>24 февраля 2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01 апрел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Кокшайское сельское поселение, с. Кокшайск, ул. Зеленая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1 041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0508001:707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01 апрел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20 8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двадцать тысяч восем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5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2-27T06:17:00Z</dcterms:modified>
  <cp:revision>122</cp:revision>
  <dc:subject/>
  <dc:title>ДОГОВОР № _______</dc:title>
</cp:coreProperties>
</file>