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30 мая 2025 года № 62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19.10.2023 г. № 946, от 18.01.2024 г. № 20, от 05.04.2024 г. № 290, от 01.10.2024 г. 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30 мая 2025 года № 625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25 июн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5 июн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20 июн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4 июня</w:t>
      </w:r>
      <w:r>
        <w:rPr>
          <w:rFonts w:cs="Times New Roman" w:ascii="Times New Roman" w:hAnsi="Times New Roman"/>
          <w:sz w:val="24"/>
          <w:szCs w:val="24"/>
        </w:rPr>
        <w:t xml:space="preserve"> 2025 года, РМЭ, Звениговский район, г. Звенигово,                  ул. Ленина, д. 39, каб. 210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708"/>
        <w:jc w:val="both"/>
        <w:rPr>
          <w:shd w:fill="F8F8F8" w:val="clear"/>
        </w:rPr>
      </w:pPr>
      <w:r>
        <w:rPr>
          <w:b/>
        </w:rPr>
        <w:t xml:space="preserve">Предмет аукциона: </w:t>
      </w:r>
      <w:r>
        <w:rPr>
          <w:bCs/>
        </w:rPr>
        <w:t xml:space="preserve">Земельный участок с кадастровым номером 12:14:0508001:869, категория земель - земли населенных пунктов, разрешенное использование – для индивидуального жилищного строительства, площадью 1 246 кв.м., расположенный по адресу: </w:t>
      </w:r>
      <w:r>
        <w:rPr>
          <w:shd w:fill="F8F8F8" w:val="clear"/>
        </w:rPr>
        <w:t>Российская Федерация, Республика Марий Эл, Звениговский муниципальный район, Кокшайское сельское поселение, село Кокшайск, ул. Приволжская, земельный участок 9Г</w:t>
      </w:r>
      <w:r>
        <w:rPr>
          <w:bCs/>
        </w:rPr>
        <w:t>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157315"/>
      <w:bookmarkEnd w:id="0"/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г.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157315"/>
      <w:bookmarkEnd w:id="1"/>
      <w:r>
        <w:rPr>
          <w:b/>
        </w:rPr>
        <w:t xml:space="preserve">Начальная цена продажи предмета аукциона по лоту № 1: </w:t>
      </w:r>
      <w:r>
        <w:rPr>
          <w:bCs/>
        </w:rPr>
        <w:t>1 997 000 (Один миллион девятьсот девяносто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10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1 - 5% от начальной цены предмета аукциона: </w:t>
      </w:r>
      <w:r>
        <w:rPr>
          <w:bCs/>
        </w:rPr>
        <w:t>99 850 (девяносто девять тысяч 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199 700 (Сто девяносто девять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bookmarkStart w:id="2" w:name="_Hlk147157551"/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0.02.2025 № ТУ-106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8.02.2025 года № 162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03.2025 года № ОКН-20250303-24523794983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End w:id="2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firstLine="708"/>
        <w:jc w:val="both"/>
        <w:rPr>
          <w:shd w:fill="F8F8F8" w:val="clear"/>
        </w:rPr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867, категория земель - земли населенных пунктов, разрешенное использование – для индивидуального жилищного строительства, площадью 959 кв.м., расположенный по адресу: Российская Федерация, Республика Марий Эл, Звениговский муниципальный район, Кокшайское сельское поселение, с</w:t>
      </w:r>
      <w:r>
        <w:rPr>
          <w:shd w:fill="F8F8F8" w:val="clear"/>
        </w:rPr>
        <w:t xml:space="preserve"> село Кокшайск, ул. Приволжская, земельный участок 15Б</w:t>
      </w:r>
      <w:r>
        <w:rPr>
          <w:bCs/>
        </w:rPr>
        <w:t>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г.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2: </w:t>
      </w:r>
      <w:r>
        <w:rPr>
          <w:bCs/>
        </w:rPr>
        <w:t>1 614 000 (Один миллион шестьсот 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8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2 - 5 % от начальной цены предмета аукциона: </w:t>
      </w:r>
      <w:r>
        <w:rPr>
          <w:bCs/>
        </w:rPr>
        <w:t>80 700 (Восемьдесят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161 400 (Сто шестьдесят 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0.02.2025 № ТУ-106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8.02.2025 года № 162 об отсутствии сетей централизованного водоснабжения и водоотведения,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11221447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870, категория земель - земли населенных пунктов, разрешенное использование – для </w:t>
      </w:r>
      <w:bookmarkStart w:id="3" w:name="_Hlk147213029"/>
      <w:r>
        <w:rPr>
          <w:bCs/>
        </w:rPr>
        <w:t>индивидуального жилищного строительства</w:t>
      </w:r>
      <w:bookmarkEnd w:id="3"/>
      <w:r>
        <w:rPr>
          <w:bCs/>
        </w:rPr>
        <w:t>, площадью 1 790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60 лет Октября, земельный участок 5Б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4" w:name="_Hlk147214716"/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5" w:name="_Hlk147214693"/>
      <w:bookmarkEnd w:id="4"/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5"/>
      <w:r>
        <w:rPr>
          <w:bCs/>
        </w:rPr>
        <w:t>- с реестровыми номерами 12:14-6.1020, 12:14-6.1017, 12:14-6.1019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3:</w:t>
      </w:r>
      <w:r>
        <w:rPr>
          <w:bCs/>
        </w:rPr>
        <w:t xml:space="preserve"> 2 868 000 (Два миллиона восемьсот шест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9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3 - 5 % от начальной цены предмета аукциона:</w:t>
      </w:r>
      <w:r>
        <w:rPr>
          <w:bCs/>
        </w:rPr>
        <w:t xml:space="preserve">            143 400 (Сто сорок три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286 800 (Двести восемьдесят шес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0.02.2025 № ТУ-106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8.02.2025 года № 162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11163444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878, категория земель - земли населенных пунктов, разрешенное использование – для индивидуального жилищного строительства, площадью 2 000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Мирная, земельный участок 5а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весь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и номерами 12:14-6.1020, 12:14-6.1017, 12:14-6.1019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4:</w:t>
      </w:r>
      <w:r>
        <w:rPr>
          <w:bCs/>
        </w:rPr>
        <w:t xml:space="preserve"> 2 918 000 (Два миллиона девятьсот восем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4 - 5 % от начальной цены предмета аукциона:</w:t>
      </w:r>
      <w:r>
        <w:rPr>
          <w:bCs/>
        </w:rPr>
        <w:t xml:space="preserve">            145 900 (Сто сорок пя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4 - 10 % от начальной цены предмета аукциона:</w:t>
      </w:r>
      <w:r>
        <w:rPr>
          <w:bCs/>
        </w:rPr>
        <w:t xml:space="preserve"> 291 800 (Двести девяносто одна тысяча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4.03.2025 № ТУ-186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1.03.2025 г. № 464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9.03.2025 года № 323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5.2025 года № 20250530-27977375312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bookmarkStart w:id="6" w:name="_Hlk181016713"/>
      <w:bookmarkEnd w:id="6"/>
      <w:r>
        <w:rPr>
          <w:b/>
        </w:rPr>
        <w:t>Лот №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11, категория земель - земли населенных пунктов, разрешенное использование – для индивидуального жилищного строительства, площадью 1 494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ападная, земельный участок 43а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районе участка проложен подземный полиэтиленовый газопровод НДØ110м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, реки Большая Кокшага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488. Вид объекта реестра границ: Зона с особыми условиями использования территории. Вид зоны по документу: Водоохранная зона реки Б.Кокшага на территории Республики Марий Эл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7: </w:t>
      </w:r>
      <w:r>
        <w:rPr>
          <w:bCs/>
        </w:rPr>
        <w:t>2 394 000 (Два миллиона триста девяносто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1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5 % от начальной цены предмета аукциона:</w:t>
      </w:r>
      <w:r>
        <w:rPr>
          <w:bCs/>
        </w:rPr>
        <w:t xml:space="preserve">            119 700 (Сто девятнадцать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239 400 (Двести тридцать девя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5.06.2023 № ТУ-321: максимальная нагрузка (часовой расход газа) - 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6 841,79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76 768,49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1.03.2025 г. № 464 об отсутствии источников теплоснабжения ООО «Марикоммунэнерго» в населенном пункте                     с. Кокшайск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8.06.2023 года № 540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6.05.2023 года № 3714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7" w:name="_Hlk181016713"/>
      <w:bookmarkStart w:id="8" w:name="_Hlk181016713"/>
      <w:bookmarkEnd w:id="8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ind w:firstLine="708"/>
        <w:jc w:val="both"/>
        <w:rPr>
          <w:shd w:fill="F8F8F8" w:val="clear"/>
        </w:rPr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865, категория земель - земли населенных пунктов, разрешенное использование – для индивидуального жилищного строительства, площадью 658 кв.м., расположенный по адресу: Российская Федерация, Республика Марий Эл, Звениговский муниципальный район, Кокшайское сельское поселение, с</w:t>
      </w:r>
      <w:r>
        <w:rPr>
          <w:shd w:fill="F8F8F8" w:val="clear"/>
        </w:rPr>
        <w:t xml:space="preserve"> село Кокшайск, ул. Приволжская, земельный участок 15а</w:t>
      </w:r>
      <w:r>
        <w:rPr>
          <w:bCs/>
        </w:rPr>
        <w:t>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4.12.2020 г. № 667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5 Водного кодекса Российской Федерации (водоохранная зона),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 при умеренной степени. Тип зоны: Иная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6: </w:t>
      </w:r>
      <w:r>
        <w:rPr>
          <w:bCs/>
        </w:rPr>
        <w:t>1 107 000 (Один миллион сто 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7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6 - 5 % от начальной цены предмета аукциона:            </w:t>
      </w:r>
      <w:r>
        <w:rPr>
          <w:bCs/>
        </w:rPr>
        <w:t>55 350 (Пятьдесят пять тысяч трист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>110 700 (Сто десять тысяч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0.02.2025 № ТУ-106: максимальная нагрузка (часовой расход газа) - 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8.02.2025 года № 162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11265625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7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508001:818, категория земель - земли населенных пунктов, разрешенное использование – для индивидуального жилищного строительства, площадью 1 170 кв.м., расположенный по адресу: Российская Федерация, Республика Марий Эл, Звениговский район, с. Кокшайск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7: </w:t>
      </w:r>
      <w:r>
        <w:rPr>
          <w:bCs/>
        </w:rPr>
        <w:t>1 865 000 (Один миллион восемьсот шестьдесят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0/4-25 об оценке рыночной стоимости земельного участка от 30 январ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7 - 5 % от начальной цены предмета аукциона: </w:t>
      </w:r>
      <w:r>
        <w:rPr>
          <w:bCs/>
        </w:rPr>
        <w:t>93 250 (Девяносто три тысячи двести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7 - 10 % от начальной цены предмета аукциона: </w:t>
      </w:r>
      <w:r>
        <w:rPr>
          <w:bCs/>
        </w:rPr>
        <w:t>186 500 (Сто восемьдесят шес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04.10.2024 № ТУ-601: максимальная нагрузка (часовой расход газа) - 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30.09.2024 года № 903 об отсутствии на территории                с. Кокшайск сетей теплоснабжения,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12.2024 года № 608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7:</w:t>
      </w:r>
      <w:r>
        <w:rPr/>
        <w:t xml:space="preserve"> </w:t>
      </w: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>Булатова Елена Аркадьевна</w:t>
      </w:r>
      <w:r>
        <w:rPr>
          <w:spacing w:val="-4"/>
        </w:rPr>
        <w:t xml:space="preserve"> – консультант отдела по управлению муниципальным имуществом и земельными ресурсами, </w:t>
      </w:r>
      <w:r>
        <w:rPr>
          <w:b/>
          <w:spacing w:val="-4"/>
        </w:rPr>
        <w:t>телефон:            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9" w:name="Par0"/>
      <w:bookmarkEnd w:id="9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4 июн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b/>
          <w:bCs/>
        </w:rPr>
        <w:t xml:space="preserve">д) </w:t>
      </w:r>
      <w:r>
        <w:rPr/>
        <w:t xml:space="preserve">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</w:t>
      </w:r>
      <w:r>
        <w:rPr>
          <w:sz w:val="27"/>
          <w:szCs w:val="27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0" w:name="_Hlk131425067"/>
      <w:r>
        <w:rPr/>
        <w:t xml:space="preserve">(далее - ТС) </w:t>
      </w:r>
      <w:bookmarkEnd w:id="10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десяти рабочих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а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5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5-06-02T10:16:00Z</cp:lastPrinted>
  <dcterms:modified xsi:type="dcterms:W3CDTF">2025-06-04T07:50:00Z</dcterms:modified>
  <cp:revision>166</cp:revision>
  <dc:subject/>
  <dc:title>Министерство государственного имущества Республики Марий Эл</dc:title>
</cp:coreProperties>
</file>