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13 мая 2025 года № 538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ДЛЯ СУБЪЕКТОВ МАЛОГО И СРЕДНЕГО ПРЕДПРИНИМАТЕЛЬСТ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, для субъектов малого и среднего предпринимательств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постановления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3 мая 2025 года № 538 «О проведении аукционов на право заключения договоров аренды земельных участков, для субъектов малого и среднего предпринимательств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4 июн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0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pacing w:val="-6"/>
        </w:rPr>
      </w:pPr>
      <w:r>
        <w:rPr>
          <w:spacing w:val="-6"/>
        </w:rPr>
        <w:t>К участию в аукционе допускают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                     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color w:val="000000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6 ма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30 мая 2025 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3 июня 2025</w:t>
      </w:r>
      <w:r>
        <w:rPr>
          <w:rFonts w:cs="Times New Roman" w:ascii="Times New Roman" w:hAnsi="Times New Roman"/>
          <w:sz w:val="24"/>
          <w:szCs w:val="24"/>
        </w:rPr>
        <w:t>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2:268, категория земель - земли сельскохозяйственного назначения, разрешенное использование – склады, площадью 1 729 кв.м., расположенный по адресу: Республика Марий Эл, Звениговский район, Кужмарское сельское поселение, тер. СХП, з/у 13а, земельные участки, государственная собственность на которые не разграничена, цель предоставления – скла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1 000 (Двадцать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24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630 (Шестьсот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 100 (Две тысячи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1.07.2024 года № 335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0705003:76, категория земель - земли сельскохозяйственного назначения, разрешенное использование – для сельскохозяйственного производства, площадью 10359 кв.м., расположенный по адресу: Республика Марий Эл, Звениговский район, городское поселение «Красногорский», территория совхоза «Кожласолинский», кадастровый квартал 12:14:0705003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Разрешенное использование земельного участка не предусматривает возможность строительства зданий, сооруж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2 в размере ежегодной арендной платы:</w:t>
      </w:r>
      <w:r>
        <w:rPr>
          <w:bCs/>
        </w:rPr>
        <w:t xml:space="preserve"> 24 000 (Два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25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3 % от начальной цены предмета аукциона:</w:t>
      </w:r>
      <w:r>
        <w:rPr>
          <w:bCs/>
        </w:rPr>
        <w:t xml:space="preserve"> </w:t>
        <w:br/>
        <w:t>720 (Сем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2 400 (Дв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1.07.2024 года № 335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территории муниципального образовании «Городское поселение Красногорский», утвержденные Решением Собрания депутатов муниципального образования «Городское поселение Красногорский» от 20.03.2013 года № 230 (с измен. в ред. решения Собрания депутатов от 17.05.2017 года № 185, от 26.11.2020 года № 65, от 23.05.2024 года № 245, от 18.06.2024 года № 25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Булатова Елена Аркадье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4"/>
        </w:rPr>
      </w:pPr>
      <w:r>
        <w:rPr>
          <w:b/>
          <w:spacing w:val="-4"/>
        </w:rPr>
        <w:t>Порядок внесения и возврата задатка на участие в аукционе, 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1">
        <w:r>
          <w:rPr>
            <w:rStyle w:val="InternetLink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3 июн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д) </w:t>
      </w:r>
      <w:r>
        <w:rPr>
          <w:b w:val="false"/>
          <w:bCs w:val="false"/>
        </w:rPr>
        <w:t xml:space="preserve">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</w:t>
      </w:r>
      <w:r>
        <w:rPr>
          <w:b w:val="false"/>
          <w:bCs w:val="false"/>
          <w:sz w:val="27"/>
          <w:szCs w:val="27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5-05-06T14:18:00Z</cp:lastPrinted>
  <dcterms:modified xsi:type="dcterms:W3CDTF">2025-05-15T08:29:00Z</dcterms:modified>
  <cp:revision>41</cp:revision>
  <dc:subject/>
  <dc:title>Министерство государственного имущества Республики Марий Эл</dc:title>
</cp:coreProperties>
</file>