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4 декабря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еспублика Марий Эл, Звениговский район, п. Шуйк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1 05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0000000:8723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4 декабр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е зарегистрированы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66 7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Шестьдесят шесть тысяч сем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5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4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/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1-21T08:31:00Z</dcterms:modified>
  <cp:revision>123</cp:revision>
  <dc:subject/>
  <dc:title>ДОГОВОР № _______</dc:title>
</cp:coreProperties>
</file>