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4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1 ноябр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146</w:t>
      </w:r>
      <w:r>
        <w:rPr>
          <w:iCs/>
          <w:sz w:val="22"/>
          <w:szCs w:val="22"/>
        </w:rPr>
        <w:t>, Протоколом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24 декабря 2024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Исменецкое сельское поселение, деревня Мари-Луговая, улица Охотина, земельный участок 25а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2 974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1504001:333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1 ноябр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146</w:t>
      </w:r>
      <w:r>
        <w:rPr>
          <w:iCs/>
          <w:sz w:val="22"/>
          <w:szCs w:val="22"/>
        </w:rPr>
        <w:t>, Протокол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24 декабря 2024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ведения личного подсобного хозяй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е зарегистрированы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151 7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Сто пятьдесят одна тысяча семьсот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05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4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4-11-21T08:16:00Z</dcterms:modified>
  <cp:revision>120</cp:revision>
  <dc:subject/>
  <dc:title>ДОГОВОР № _______</dc:title>
</cp:coreProperties>
</file>