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4 декабря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деревня Мари-Луговая, улица Мари-Луговая, земельный участок 117в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2 084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4701001:591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4 декабр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06 3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шесть тысяч триста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4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1-21T08:28:00Z</dcterms:modified>
  <cp:revision>124</cp:revision>
  <dc:subject/>
  <dc:title>ДОГОВОР № _______</dc:title>
</cp:coreProperties>
</file>