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5386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70" w:hRule="atLeast"/>
        </w:trPr>
        <w:tc>
          <w:tcPr>
            <w:tcW w:w="53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от 02 сентября 2024 года № 865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на право заключения договоров аренды земельных участков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                   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от 18.03.2021 г. № 183, от 12.01.2022 г. № 10, от 16.06.2022 г.                № 512, от 11.07.2022 г. № 605, от 09.11.2022 г. № 981, от 24.03.2023 г. № 229, от 18.01.2024 г. № 20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02 сентября 2024 года № 865 «О проведении аукционов на право заключения договоров аренды земельных участков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размере арендной платы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8 октябр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  <w:highlight w:val="yellow"/>
        </w:rPr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  <w:highlight w:val="yellow"/>
        </w:rPr>
      </w:pPr>
      <w:r>
        <w:rPr>
          <w:spacing w:val="-6"/>
          <w:highlight w:val="yellow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06 сентября 2024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2 октября 2024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04 октября</w:t>
      </w:r>
      <w:r>
        <w:rPr>
          <w:rFonts w:cs="Times New Roman" w:ascii="Times New Roman" w:hAnsi="Times New Roman"/>
          <w:sz w:val="24"/>
          <w:szCs w:val="24"/>
        </w:rPr>
        <w:t xml:space="preserve"> 2024 года, РМЭ, Звениговский район,                      г. Звенигово, ул. Ленина, д. 39, каб. 210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0" w:name="_Hlk137208658"/>
      <w:bookmarkStart w:id="1" w:name="_Hlk137208457"/>
      <w:bookmarkEnd w:id="1"/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2" w:name="_Hlk159855943"/>
      <w:bookmarkEnd w:id="2"/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4001002:400, категория земель - земли населенных пунктов, разрешенное использование – </w:t>
      </w:r>
      <w:bookmarkStart w:id="3" w:name="_Hlk174026648"/>
      <w:r>
        <w:rPr>
          <w:bCs/>
        </w:rPr>
        <w:t>размещение гаражей для собственных нужд</w:t>
      </w:r>
      <w:bookmarkEnd w:id="3"/>
      <w:r>
        <w:rPr>
          <w:bCs/>
        </w:rPr>
        <w:t>, площадью 47 кв.м., расположенного по адресу: Российская Федерация, Республика Марий Эл, Звениговский муниципальный район, Кужмарское сельское поселение, с. Кужмара, ул. Центральная, земельные участки, государственная собственность на которые не разграничена, цель предоставления – размещение гаражей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охранная зона объектов электросетевого хозяйства и особых условий использования земельных участк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Зона с особыми условиями использования территории (7 кв.м.) Охранная зона воздушных линий электропередач «Электросетевого комплекса «ВЛ-10 кВ, ТП-10/0,4 кВ, ВЛ-0,4 кВ от ПС «35/10 кВ Памъялы» Ф-1002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едмета аукциона по лоту № 1 в размере ежегодной арендной платы:</w:t>
      </w:r>
      <w:r>
        <w:rPr>
          <w:bCs/>
        </w:rPr>
        <w:t xml:space="preserve"> 10 000 (Дес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6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3 % от начальной цены предмета аукциона:</w:t>
      </w:r>
      <w:r>
        <w:rPr>
          <w:bCs/>
        </w:rPr>
        <w:t xml:space="preserve"> </w:t>
        <w:br/>
        <w:t>300 (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 000 (Одна т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4" w:name="_Hlk137208457"/>
      <w:bookmarkStart w:id="5" w:name="_Hlk159855943"/>
      <w:bookmarkEnd w:id="4"/>
      <w:bookmarkEnd w:id="5"/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3.2024 № ТУ-168: максимальная нагрузка (часовой расход газа) – 0,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2) Теплоснабжение: </w:t>
      </w:r>
      <w:r>
        <w:rPr/>
        <w:t xml:space="preserve">Информация о возможности подключения к системе теплоснабжения </w:t>
      </w:r>
      <w:r>
        <w:rPr>
          <w:bCs/>
        </w:rPr>
        <w:t>ООО «Марикоммунэнерго» от 10.04.2024 года № 540: максимально возможная нагрузка в точке подключения: не более 0,12 Гкал/час; срок подключения: не более 18 месяцев с даты заключения договора о подключении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3) Водоснабжение: </w:t>
      </w:r>
      <w:r>
        <w:rPr/>
        <w:t>Технические условия № 62 на подключение (технологического присоединения) объектов капитального строительства к сетям инженерно-технического обеспечения (водоснабжения) ООО</w:t>
      </w:r>
      <w:r>
        <w:rPr>
          <w:b/>
          <w:bCs/>
        </w:rPr>
        <w:t xml:space="preserve"> </w:t>
      </w:r>
      <w:r>
        <w:rPr/>
        <w:t>«Кужмарские коммунальные сети» от 12.08.2024 г.: глубина залегания не менее 1,8 м. труба чугунная диаметром 100 мм.; материал и диаметр труб в точке присоединения – труба п/эт, диаметром не более 32 мм.; место присоединения – ВК, расстояние 124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0.04.2024 года № 1960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6" w:name="_Hlk137208525"/>
      <w:bookmarkEnd w:id="6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4001002:401, категория земель - земли населенных пунктов, разрешенное использование – размещение гаражей для собственных нужд, площадью 47 кв.м., расположенный по адресу: Российская Федерация, Республика Марий Эл, Звениговский муниципальный район, с. Кужмара, ул. Центральная, земельные участки, государственная собственность на которые не разграничена, цель предоставления – размещение гаражей для собственных нуж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7" w:name="_Hlk175753412"/>
      <w:r>
        <w:rPr>
          <w:bCs/>
        </w:rPr>
        <w:t>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End w:id="7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2 в размере ежегодной арендной платы: </w:t>
      </w:r>
      <w:r>
        <w:rPr>
          <w:bCs/>
        </w:rPr>
        <w:t>10 000 (Дес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7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Шаг аукциона по лоту № 2 - 3 % от начальной цены предмета аукциона:  </w:t>
      </w:r>
      <w:r>
        <w:rPr>
          <w:bCs/>
        </w:rPr>
        <w:t>300 (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2 - 10 % от начальной цены предмета аукциона: </w:t>
      </w:r>
      <w:r>
        <w:rPr>
          <w:bCs/>
        </w:rPr>
        <w:t>1 000 (Одна тысяч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bookmarkStart w:id="8" w:name="_Hlk137208525"/>
      <w:bookmarkEnd w:id="8"/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1.04.2024 № ТУ-192: максимальная нагрузка (часовой расход газа) – 0,5 м</w:t>
      </w:r>
      <w:r>
        <w:rPr>
          <w:bCs/>
          <w:vertAlign w:val="superscript"/>
        </w:rPr>
        <w:t xml:space="preserve">3 </w:t>
      </w:r>
      <w:r>
        <w:rPr>
          <w:bCs/>
        </w:rPr>
        <w:t>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 Теплоснабжение:</w:t>
      </w:r>
      <w:r>
        <w:rPr>
          <w:bCs/>
        </w:rPr>
        <w:t xml:space="preserve"> Информация о возможности подключения к системе теплоснабжения ООО «Марикоммунэнерго» от 19.08.2024 года № 1341: максимальная нагрузка в точке подключения: не более 0,121 Гкал/час; срок подключения: не более 18 месяцев с даты заключения договора о подключении; техническая возможность - имеется; обязательства ООО «Марикоммунэнерго» по предоставлению информации о возможности подключения прекращаются, если заявитель в течении 4 месяцев с даты выдачи, указанной информации не подаст заявку на заключение договора на подключ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:</w:t>
      </w:r>
      <w:r>
        <w:rPr>
          <w:bCs/>
        </w:rPr>
        <w:t xml:space="preserve"> Технические условия № 53 на подключение (технологического присоединения) объектов капитального строительства к сетям инженерно-технического обеспечения (водоснабжения) ООО «Кужмарские коммунальные сети» от 06.05.2024 года: Водопровод: глубина залегания не менее 1,8 м., труба чугун, диаметром 100 мм. Материал и диаметр труб в точке присоединения: труба п/эт, диаметром не более 32 мм. Обязательная установка запорной арматуры в колодце, прибора учета в точке врезки. Место присоединения: ВК, расстояние – 121 м. Для осуществления присоединения необходимо произвести следующее: все работы, за исключением врезки, производятся потребителем, согласно ордера на производство земляных работ, материал и комплектующие потребителя, обязательная установка водомера, по окончании всех работ траншею закопать, произвести рекультивацию. Технические условия выдаются эксплуатирующей организацией, сроком на 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24.04.2024 года № 2207 о согласовании предоставления в аренду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1, 2: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9" w:name="_Hlk137208569"/>
      <w:bookmarkEnd w:id="9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1605002:275, категория земель - земли особо охраняемых территорий и объектов, разрешенное использование – охота и рыбалка, площадью 81 кв.м., расположенного по адресу: Российская Федерация, Республика Марий Эл, Звениговский муниципальный район, Кокшайское сельское поселение, д. Семеновка, ул. Селиванова, земельные участки, государственная собственность на которые не разграничена, цель предоставления – охота и рыбал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  <w:bookmarkStart w:id="10" w:name="_Hlk175810604"/>
      <w:r>
        <w:rPr>
          <w:bCs/>
        </w:rPr>
        <w:t xml:space="preserve">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приказ от 25.01.2021 № 36 выдан: Федеральное агентство водных ресурсов Верхне-Волжское бассейновое управл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End w:id="10"/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с реестровым номером 12:14-6.810. Вид объекта реестра границ: Зона с особыми условиями использования территории. Вид зоны по документу: Зона затопления территории Канышево, в том числе СНТ «Ермак»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. Тип зоны: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емельный участок расположен в границах зоны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1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3 в размере ежегодной арендной платы: </w:t>
      </w:r>
      <w:r>
        <w:rPr>
          <w:bCs/>
        </w:rPr>
        <w:t>39 000 (Тридцать дев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0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3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1 170 (Одна тысяча сто сем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3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3 900 (Три тысячи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07.05.2024 № ТУ-240: максимальная нагрузка (часовой расход газа) - 2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25 апреля 2024 года № 392 об отсутствии сетей централизованного водоснабжения и водоотведения,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3.05.2024 года № 2358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bookmarkStart w:id="11" w:name="_Hlk174084280"/>
      <w:bookmarkEnd w:id="11"/>
      <w:r>
        <w:rPr>
          <w:b/>
        </w:rPr>
        <w:t>Лот № 4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2" w:name="_Hlk175811627"/>
      <w:bookmarkEnd w:id="12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84, категория земель - земли населенных пунктов, разрешенное использование – для индивидуального жилищного строительства, площадью 1500 кв.м., расположенного по адресу: Российская Федерация, Республика Марий Эл, Звениговский муниципальный район, с. Кокшайск, ул. Заводск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ы с реестровым номером 12:14-6.969. Вид объекта реестра границ: Зона с особыми условиями использования территории. Вид зоны по документу: Охранная зона линии электропередач от п. Кокшайск, ул. Кологривова, подстанция № 110/10 кВ до п. Таир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ы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. Тип зоны: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ы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4 в размере ежегодной арендной платы: </w:t>
      </w:r>
      <w:r>
        <w:rPr>
          <w:bCs/>
        </w:rPr>
        <w:t>795 000 (Семьсот девяносто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1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4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23 850 (Двадцать три тысячи 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4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79 500 (Семьдесят девя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bookmarkStart w:id="13" w:name="_Hlk174084280"/>
      <w:bookmarkEnd w:id="13"/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8.03.2024 № ТУ-169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 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28 марта 2024 года № 27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«ООО Марикоммунэнерго» от 10.04.2024 года № 537 об отсутствии технической возможности подключения к сетям теплоснабжения объектов строительства по причине расположения участка вне радиуса эффективного теплоснабжения котельной № 0620 д. Семеновка (с. Кокшай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0.04.2024 года № 1959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  <w:bookmarkStart w:id="14" w:name="_Hlk175811627"/>
      <w:bookmarkStart w:id="15" w:name="_Hlk175811627"/>
      <w:bookmarkEnd w:id="15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5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85, категория земель - земли населенных пунктов, разрешенное использование – для индивидуального жилищного строительства, площадью 1500 кв.м., расположенного по адресу: Российская Федерация, Республика Марий Эл, Звениговский муниципальный район, с. Кокшайск, ул. Заводск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Охранная зона инженерных коммуникац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. Тип зоны: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ы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5 в размере ежегодной арендной платы: </w:t>
      </w:r>
      <w:r>
        <w:rPr>
          <w:bCs/>
        </w:rPr>
        <w:t>795 000 (Семьсот девяносто пя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2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5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23 850 (Двадцать три тысячи восемьсот пятьдеся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5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79 500 (Семьдесят девять тысяч п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28.03.2024 № ТУ-169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 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28 марта 2024 года № 276 об отсутствии сетей централизованного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«ООО Марикоммунэнерго» от 10.04.2024 года № 537 об отсутствии технической возможности подключения к сетям теплоснабжения объектов строительства по причине расположения участка вне радиуса эффективного теплоснабжения котельной № 0620 д. Семеновка (с. Кокшай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0.04.2024 года № 1959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</w:rPr>
        <w:t>Лот № 6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6" w:name="_Hlk137208569"/>
      <w:bookmarkEnd w:id="16"/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0508001:799, категория земель - земли населенных пунктов, разрешенное использование – для индивидуального жилищного строительства, площадью 1 127 кв.м., расположенного по адресу: Российская Федерация, Республика Марий Эл, Звениговский муниципальный район, с. Кокшайск, ул. Заводская, земельные участки, государственная собственность на которые не разграничена, цель предоставления – для индивидуального жилищного строитель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Вид ограничения (обременения): ограничения прав на земельный участок, предусмотренные статьей 56 Земельного кодекса Российской Федерации; реквизиты документа-основания: распоряжение «Об утверждении границы части водоохранной зоны и границы прибрежной защитной полосы Куйбышевского водохранилища, расположенного на территории Республики Марий Эл» от 21.03.2016 № 3 выдан: Нижне-Волжское бассейновое водное управление Федерального агентства водных ресурс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в соответствии со ст. 65 Водного кодекса Российской Федерации (водоохранная зон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Содержание ограничения (обременения): ограничения изложены в статье 67.1. Водного кодекса Российской Федерации (зона затопления, подтопле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земельный участок расположен в границах зоны с реестровым номером 12:00-6.105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прибрежной защитной полосы Куйбышевского водохранилища. Тип зоны: Прибрежная защитная полос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ы с реестровым номером 12:14-6.470. Вид объекта реестра границ: Зона с особыми условиями использования территории. Вид зоны по документу: Зона затопления территории с. Кокшайск Кокшайского сельского поселения Звениговского муниципального района Республики Марий Эл водами весеннего половодья реки Волга (Куйбышевское водохранилище), реки Большая Кокшага. Тип зоны: Зона с особыми условиями использования территори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земельный участок расположен в границах зоны с реестровым номером 12:00-6.157. Вид объекта реестра границ: Зона с особыми условиями использования территории. Вид зоны по документу: Зона с особыми условиями использования территории. Часть водоохранной зоны Куйбышевского водохранилища. Тип зоны: Водоохранная з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Срок аренды:</w:t>
      </w:r>
      <w:r>
        <w:rPr>
          <w:bCs/>
        </w:rPr>
        <w:t xml:space="preserve"> 20 лет с даты заключения договора арен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едмета аукциона по лоту № 6 в размере ежегодной арендной платы: </w:t>
      </w:r>
      <w:r>
        <w:rPr>
          <w:bCs/>
        </w:rPr>
        <w:t>598 000 (Пятьсот девяносто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135/13-24 об оценке рыночной стоимости годовой арендной платы земельного участка от 20 июня 2024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Шаг аукциона по лоту № 6</w:t>
      </w:r>
      <w:r>
        <w:rPr>
          <w:bCs/>
        </w:rPr>
        <w:t xml:space="preserve"> </w:t>
      </w:r>
      <w:r>
        <w:rPr>
          <w:b/>
        </w:rPr>
        <w:t>- 3 % от начальной цены предмета аукцион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Cs/>
        </w:rPr>
        <w:t>17 940 (Семнадцать тысяч девятьсот сорок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Размер задатка на участие в аукционе по лоту № 6</w:t>
      </w:r>
      <w:r>
        <w:rPr>
          <w:bCs/>
        </w:rPr>
        <w:t xml:space="preserve"> </w:t>
      </w:r>
      <w:r>
        <w:rPr>
          <w:b/>
        </w:rPr>
        <w:t>- 10 % от начальной цены предмета аукциона:</w:t>
      </w:r>
      <w:r>
        <w:rPr>
          <w:bCs/>
        </w:rPr>
        <w:t xml:space="preserve"> 59 800 (Пятьдесят дев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</w:t>
      </w:r>
      <w:r>
        <w:rPr>
          <w:bCs/>
        </w:rPr>
        <w:t xml:space="preserve"> </w:t>
      </w:r>
      <w:r>
        <w:rPr>
          <w:b/>
        </w:rPr>
        <w:t>Газоснабжение:</w:t>
      </w:r>
      <w:r>
        <w:rPr>
          <w:bCs/>
        </w:rPr>
        <w:t xml:space="preserve"> Технические условия ООО «Газпром газораспределение Йошкар-Ола» от 30.05.2024 № ТУ-296: максимальная нагрузка (часовой расход газа) - 5 м3 в час; срок подключения объекта (технологического присоединения) – 1,5 года; срок действия технических условий – 2,5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 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 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Кокшайской сельской администрации Звениговского муниципального района Республики Марий Эл от 29 мая 2024 года № 484 об отсутствии сетей централизованного водоснабжения и водоотведения,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06.06.2024 года № 2931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Кокшайс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№ 3-6:</w:t>
      </w:r>
      <w:r>
        <w:rPr>
          <w:bCs/>
        </w:rPr>
        <w:t xml:space="preserve"> </w:t>
      </w:r>
      <w:bookmarkEnd w:id="0"/>
      <w:r>
        <w:rPr>
          <w:bCs/>
        </w:rPr>
        <w:t>Правила землепользования и застройки Кокшайского сельского поселения Звениговского муниципального района Республики Марий Эл утверждены решением Собрания депутатов Кокшайского сельского поселения Звениговского муниципального района Республики Марий Эл от 15 декабря 2023 года № 246 «Об утверждении Правил землепользования и застройки Кокшайс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аренды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  <w:color w:val="000000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ролева Надежда Михайловна</w:t>
      </w:r>
      <w:r>
        <w:rPr>
          <w:rFonts w:cs="Times New Roman CYR"/>
          <w:spacing w:val="-4"/>
        </w:rPr>
        <w:t xml:space="preserve"> - консультант отдела по управлению муниципальным имуществом и земельными ресурсами, </w:t>
      </w:r>
      <w:r>
        <w:rPr>
          <w:rFonts w:cs="Times New Roman CYR"/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17" w:name="Par0"/>
      <w:bookmarkEnd w:id="17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Задаток служит обеспечением исполнения обязательства победителя либо лица, с которым договор аренды земельного участка заключается в соответствии с пунктами 13, 14 или 20 статьи 39.12 Земельного кодекса Российской Федерации, по заключению договора аренды земельного участк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4 октября 2024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ab/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/>
        <w:tab/>
      </w: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5. Задаток, внесенный лицом, признанным победителем аукциона, а также задаток, внесенный иным лицом, с которым договор аренды земельного участка заключается в соответствии с пунктами 13, 14 или 20 статьи 39.12 Земельного кодекса Российской Федерации, засчитывается в счет арендной платы за земельный участок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8" w:name="_Hlk131425067"/>
      <w:r>
        <w:rPr/>
        <w:t xml:space="preserve">(далее - ТС) </w:t>
      </w:r>
      <w:bookmarkEnd w:id="18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аренды земельных участков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аренды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аренды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е допускается заключение договора</w:t>
      </w:r>
      <w:r>
        <w:rPr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1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1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1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для заключения договора аренды - в течение тридцати дней со дня направления организатором аукциона проекта договора аренды указанным выше лицам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Если договор аренды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r:id="rId20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аренды земельного участка, находящегося в собственности Республики Марий Эл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Times New Roman CYR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аренды земельного участка в электронной форме, назначенном на «__»  _________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rFonts w:ascii="Times New Roman CYR" w:hAnsi="Times New Roman CYR" w:cs="Times New Roman CYR"/>
          <w:vertAlign w:val="superscript"/>
        </w:rPr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аренды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аренды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аренды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аренды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708" w:hanging="708"/>
        <w:jc w:val="both"/>
        <w:rPr/>
      </w:pPr>
      <w:r>
        <w:rPr/>
        <w:t xml:space="preserve">Подпись Заявителя  </w:t>
        <w:tab/>
        <w:t xml:space="preserve">               ______________/__________________________                 </w:t>
      </w:r>
      <w:r>
        <w:rPr>
          <w:sz w:val="18"/>
          <w:szCs w:val="18"/>
        </w:rPr>
        <w:t>(полномочного представителя)</w:t>
      </w:r>
      <w:r>
        <w:rPr/>
        <w:t xml:space="preserve">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4-08-29T08:36:00Z</cp:lastPrinted>
  <dcterms:modified xsi:type="dcterms:W3CDTF">2024-09-03T06:20:00Z</dcterms:modified>
  <cp:revision>130</cp:revision>
  <dc:subject/>
  <dc:title>Министерство государственного имущества Республики Марий Эл</dc:title>
</cp:coreProperties>
</file>