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5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Cs/>
          <w:sz w:val="20"/>
        </w:rPr>
        <w:t>Российская Федерация, Республика Марий Эл, Звениговский муниципальный район, деревня Нижние Памъялы</w:t>
      </w:r>
      <w:r>
        <w:rPr>
          <w:sz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Общей площадью: 1020</w:t>
      </w:r>
      <w:r>
        <w:rPr>
          <w:bCs/>
          <w:sz w:val="20"/>
        </w:rPr>
        <w:t xml:space="preserve">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5401001:444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09 апреля 2025 года № 414, протокол от ______________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30 апреля 2025 года по лоту № 3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4. Ограничения на земельном участке: ограничения изложены в статье 67.1. Водного кодекса Российской Федерации (зона затопления, подтопления).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30 апреля 2025 года по лоту №3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1 600</w:t>
      </w:r>
      <w:r>
        <w:rPr>
          <w:sz w:val="20"/>
        </w:rPr>
        <w:t>,00 (Одна тысяча шест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3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45703639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Style15" w:customStyle="1">
    <w:name w:val=" Знак"/>
    <w:basedOn w:val="Normal"/>
    <w:qFormat/>
    <w:rsid w:val="00b16048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  <Pages>3</Pages>
  <Words>2071</Words>
  <Characters>11807</Characters>
  <CharactersWithSpaces>13851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5-04-10T08:36:00Z</dcterms:modified>
  <cp:revision>82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