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Кужмарское сельское поселение, с. Кужмара, ул. Центральная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47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4001002:407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преля 2025 года № 414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30 апреля 2025 года по лоту № 2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размещение гаражей для собственных нужд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sz w:val="20"/>
        </w:rPr>
        <w:t>не зарегистрированы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08 октября 2024 года по лоту № 2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1 000,00 (Одна тысяча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3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0325792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Pages>3</Pages>
  <Words>2062</Words>
  <Characters>11755</Characters>
  <CharactersWithSpaces>13790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04-10T08:14:00Z</dcterms:modified>
  <cp:revision>73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