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17 марта 2025 года № 294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7 марта 2025 года № 294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10 апрел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1 марта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7 апрел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9 апреля</w:t>
      </w:r>
      <w:r>
        <w:rPr>
          <w:rFonts w:cs="Times New Roman" w:ascii="Times New Roman" w:hAnsi="Times New Roman"/>
          <w:sz w:val="24"/>
          <w:szCs w:val="24"/>
        </w:rPr>
        <w:t xml:space="preserve"> 2025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Земельный участок с кадастровым номером 12:14:7401001:436, категория земель - земли населенных пунктов, разрешенное использование – для индивидуального жилищного строительства, площадью 1 114 кв.м., расположенный по адресу: </w:t>
      </w:r>
      <w:r>
        <w:rPr>
          <w:shd w:fill="F8F8F8" w:val="clear"/>
        </w:rPr>
        <w:t>Российская Федерация, Республика Марий Эл, Звениговский муниципальный район, Исменецкое сельское поселение, д. Степанкино, ул. Степанкино, земельный участок 54а</w:t>
      </w:r>
      <w:r>
        <w:rPr>
          <w:bCs/>
        </w:rPr>
        <w:t>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11.12.2024; реквизиты документа-основания: Постановление О создании национального парка «Мари Чодра» от 02.12.1985 №589 выдан: Совет министров Марийской АССР . охранная зона особо охраняемого природного объекта Национального парка «Марий Чод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765</w:t>
      </w:r>
      <w:r>
        <w:rPr>
          <w:b/>
        </w:rPr>
        <w:t xml:space="preserve"> </w:t>
      </w:r>
      <w:r>
        <w:rPr>
          <w:bCs/>
        </w:rPr>
        <w:t>000 (Семьсот шест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1-25 об оценке рыночной стоимости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22 950 (Двадцать две тысячи дев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76 500 (Семьдесят шес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4.12.2024 № ТУ-756: максимальная нагрузка (часовой расход газа) -       5 м3 в час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 д. Степанкино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Исменецкой сельской администрации Звениговского муниципального района Републики Марий Эл от 17.12.2024 года № 859 об отсутствии сетей централизованного водоснабжения и водоотведения д. Степанки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5.12.2024 года № 643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1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утверждены решением Собрания депутатов Исменецкого сельского поселения Звениговского муниципального района Республики Марий Эл </w:t>
      </w:r>
      <w:r>
        <w:rPr>
          <w:bCs/>
          <w:szCs w:val="28"/>
        </w:rPr>
        <w:t>от 19.12.2023 года № 264</w:t>
      </w:r>
      <w:r>
        <w:rPr>
          <w:bCs/>
        </w:rPr>
        <w:t xml:space="preserve"> «Об утверждении Правил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107002:428, категория земель - земли сельскохозяйственного назначения, разрешенное использование – ведение садоводства, площадью 450 кв.м., расположенный по адресу: Российская Федерация, Республика Марий Эл, Звениговский муниципальный район, Кокшамарское сельское поселение, территория СНТ «Спутник», земельные участки, государственная собственность на которые не разграничена, цель предоставления – ведения сад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2: </w:t>
      </w:r>
      <w:r>
        <w:rPr>
          <w:bCs/>
        </w:rPr>
        <w:t>192 000 (Сто девяносто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2-25 об оценке рыночной стоимости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2 - 3 % от начальной цены предмета аукциона:            </w:t>
      </w:r>
      <w:r>
        <w:rPr>
          <w:bCs/>
        </w:rPr>
        <w:t>5 760 (Пять тысяч сем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19 200 (Девятнадца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12.2024 года № 6086 о согласовании предоставлении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окшамарской сельской администрации Звениговского муниципального района Републики Марий Эл от 17.03.2025 года № 260 об отсутствии не территории СНТ «Спутник» сетей газоснабжения, теплоснабжения,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мар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2:</w:t>
      </w:r>
      <w:r>
        <w:rPr>
          <w:bCs/>
        </w:rPr>
        <w:t xml:space="preserve"> Правила землепользования и застройки Кокшамарского сельского поселения Звениговского муниципального района Республики Марий Эл утверждены решением Собрания депутатов Кокшамарского сельского поселения Звениговского муниципального района Республики Марий Эл от 22.12.2022 № 191 «Об утверждении Правил землепользования и застройки Кокшамар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819, категория земель - земли населенных пунктов, разрешенное использование – для индивидуального жилищного строительства, площадью 1 500 кв.м., расположенный по адресу: Российская Федерация, Республика Марий Эл, Звениговский район, с. Кокшайск, 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0" w:name="_Hlk147157315"/>
      <w:bookmarkEnd w:id="0"/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157315"/>
      <w:bookmarkEnd w:id="1"/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2 391 000 (Два миллиона триста девяносто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3-25 об оценке рыночной стоимости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3 % от начальной цены предмета аукциона:            </w:t>
      </w:r>
      <w:r>
        <w:rPr>
          <w:bCs/>
        </w:rPr>
        <w:t>71 730 (Семьдесят одна тысяча семьсот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239 100 (Двести тридцать девят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bookmarkStart w:id="2" w:name="_Hlk147157551"/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30.09.2024 года № 903 об отсутствии на территории              с. Кокшайск сетей теплоснабжения,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12.2024 года № 608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818, категория земель - земли населенных пунктов, разрешенное использование – для индивидуального жилищного строительства, площадью 1 170 кв.м., расположенный по адресу: Российская Федерация, Республика Марий Эл, Звениговский район, с. Кокшайск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4: </w:t>
      </w:r>
      <w:r>
        <w:rPr>
          <w:bCs/>
        </w:rPr>
        <w:t>1 865 000 (Один миллион восемьсот шест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4-25 об оценке рыночной стоимости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4 - 3 % от начальной цены предмета аукциона:            </w:t>
      </w:r>
      <w:r>
        <w:rPr>
          <w:bCs/>
        </w:rPr>
        <w:t>55 950 (Пятьдесят пять тысяч дев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186 500 (Сто восемьдесят шес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30.09.2024 года № 903 об отсутствии на территории                с. Кокшайск сетей теплоснабжения,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12.2024 года № 608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3-4:</w:t>
      </w:r>
      <w:r>
        <w:rPr/>
        <w:t xml:space="preserve"> </w:t>
      </w: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Булатова Елена Аркадьевна</w:t>
      </w:r>
      <w:r>
        <w:rPr>
          <w:spacing w:val="-4"/>
        </w:rPr>
        <w:t xml:space="preserve"> – консультант отдела по управлению муниципальным имуществом и земельными ресурсами, </w:t>
      </w:r>
      <w:r>
        <w:rPr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3" w:name="Par0"/>
      <w:bookmarkEnd w:id="3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9 апрел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4" w:name="_Hlk131425067"/>
      <w:r>
        <w:rPr/>
        <w:t xml:space="preserve">(далее - ТС) </w:t>
      </w:r>
      <w:bookmarkEnd w:id="4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19:00Z</dcterms:created>
  <dc:creator>Лавлинская</dc:creator>
  <dc:description/>
  <cp:keywords/>
  <dc:language>en-US</dc:language>
  <cp:lastModifiedBy>koroleva</cp:lastModifiedBy>
  <cp:lastPrinted>2025-03-12T14:53:00Z</cp:lastPrinted>
  <dcterms:modified xsi:type="dcterms:W3CDTF">2025-03-20T11:20:00Z</dcterms:modified>
  <cp:revision>4</cp:revision>
  <dc:subject/>
  <dc:title>Министерство государственного имущества Республики Марий Эл</dc:title>
</cp:coreProperties>
</file>