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7 октября 2025 года № 1115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6 ноя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31 октя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1 ноябр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5 ноябр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8901001:2169, категория земель - земли населенных пунктов, разрешенное использование – стоянка транспортных средств, площадью 453 кв.м., расположенный по адресу: Российская Федерация, Республика Марий Эл, Звениговский муниципальный район, Шелангерское сельское поселение, поселок Шелангер, улица Лесная земельный участок 2д, государственная собственность на который не разграничена, цель предоставления – стоянка транспортных сред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>
          <w:bCs/>
        </w:rPr>
        <w:t>14 000 (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0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 - 5 % от начальной цены предмета аукциона: </w:t>
      </w:r>
      <w:r>
        <w:rPr>
          <w:bCs/>
        </w:rPr>
        <w:t>700</w:t>
      </w:r>
      <w:r>
        <w:rPr>
          <w:b/>
        </w:rPr>
        <w:t xml:space="preserve"> </w:t>
      </w:r>
      <w:r>
        <w:rPr>
          <w:bCs/>
        </w:rPr>
        <w:t>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6: максимальная нагрузка (часовой расход газа) – 2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17.03.2025 года № 49 об отсутстви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Марикоммунэнерго» от 07.03.2025 года № 388 об отсутствии технической возможности подключения объектов к сетям теплоснабжения по причине расположения земельного участка вне радиуса эффективного теплоснабжения котельной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111745049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8901001:2162, категория земель - земли населенных пунктов, разрешенное использование – обслуживание автотранспорта, площадью 225 кв.м., расположенный по адресу: Российская Федерация, Республика Марий Эл, Звениговский муниципальный район, Шелангерское сельское поселение, поселок Шелангер, улица Лесная, земельный участок 2в, государственная собственность на который не разграничена, цель предоставления – обслуживание автотранспорта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bookmarkStart w:id="0" w:name="_Hlk210287857"/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</w:t>
      </w:r>
      <w:bookmarkEnd w:id="0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7 000 (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9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</w:t>
      </w:r>
      <w:r>
        <w:rPr>
          <w:bCs/>
        </w:rPr>
        <w:t>350 (Триста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700 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6: максимальная нагрузка (часовой расход газа) – 2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17.03.2025 года № 49 об отсутстви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Марикоммунэнерго» от 07.03.2025 года № 388 об отсутствии технической возможности подключения объектов к сетям теплоснабжения по причине расположения земельного участка вне радиуса эффективного теплоснабжения котельно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111782972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 лотам №№1-2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Правила землепользования и застройки Шелангерского сельского поселения Звениговского муниципального района Республики Марий Эл, утвержденные решением Собрания депутатов Шелангерского сельского поселения Звениговского муниципального района Республики Марий Эл от 18.06.2024 года № 22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" w:name="Par0"/>
      <w:bookmarkEnd w:id="1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5 но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b/>
          <w:bCs/>
        </w:rPr>
        <w:tab/>
      </w:r>
      <w:r>
        <w:rPr/>
        <w:t>д</w:t>
      </w:r>
      <w:r>
        <w:rPr>
          <w:b/>
          <w:bCs/>
        </w:rPr>
        <w:t xml:space="preserve">) </w:t>
      </w:r>
      <w:r>
        <w:rPr/>
        <w:t xml:space="preserve">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</w:t>
      </w:r>
      <w:r>
        <w:rPr>
          <w:sz w:val="27"/>
          <w:szCs w:val="27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2" w:name="_Hlk131425067"/>
      <w:r>
        <w:rPr/>
        <w:t xml:space="preserve">(далее - ТС) </w:t>
      </w:r>
      <w:bookmarkEnd w:id="2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4:28:00Z</dcterms:created>
  <dc:creator>Лавлинская</dc:creator>
  <dc:description/>
  <cp:keywords/>
  <dc:language>en-US</dc:language>
  <cp:lastModifiedBy>koroleva</cp:lastModifiedBy>
  <cp:lastPrinted>2025-10-25T13:02:00Z</cp:lastPrinted>
  <dcterms:modified xsi:type="dcterms:W3CDTF">2025-10-30T04:31:00Z</dcterms:modified>
  <cp:revision>4</cp:revision>
  <dc:subject/>
  <dc:title>Министерство государственного имущества Республики Марий Эл</dc:title>
</cp:coreProperties>
</file>