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ДЛЯ СУБЪЕКТОВ МАЛОГО И СРЕДНЕГО ПРЕДПРИНИМАТЕЛЬСТ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, для субъектов малого и среднего предпринимательств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а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>постановления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№ 512, от 11.07.2022 г. № 605, от 09.11.2022 г. № 981, от 24.03.2023 г. № 229, от 18.01.2024 г. № 20, от 05.04.2024 г.                  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15 октября 2025 года № 1064 «О проведении аукциона на право заключения договора аренды земельного участка, для субъектов малого и среднего предпринимательства в электронной форм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, информация о месте, дате и времени </w:t>
        <w:br/>
        <w:t xml:space="preserve">его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07 ноябр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0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е, плата з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spacing w:val="-6"/>
        </w:rPr>
      </w:pPr>
      <w:r>
        <w:rPr>
          <w:spacing w:val="-6"/>
        </w:rPr>
        <w:t>К участию в аукционе допускают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InternetLink"/>
            <w:rStyle w:val="FootnoteAnchor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color w:val="000000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7 октябр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31 октября 2025 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6 ноября 2025</w:t>
      </w:r>
      <w:r>
        <w:rPr>
          <w:rFonts w:cs="Times New Roman" w:ascii="Times New Roman" w:hAnsi="Times New Roman"/>
          <w:sz w:val="24"/>
          <w:szCs w:val="24"/>
        </w:rPr>
        <w:t>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101003:62, категория земель - земли сельскохозяйственного назначения, разрешенное использование – для сельскохозяйственного производства, расположенного по адресу: Республика Марий Эл, Звениговский район, территория МО «Кужмарское сельское поселение», в кадастровом квартале 12:14:1101003, земельные участки, находящиеся в муниципальной собственности, цель предоставления – 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8 000 (Двадцать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3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5 % от начальной цены предмета аукциона:</w:t>
      </w:r>
      <w:r>
        <w:rPr>
          <w:bCs/>
        </w:rPr>
        <w:t xml:space="preserve"> </w:t>
        <w:br/>
        <w:t>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 800 (Две тысячи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18.02.2022 года № 1164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)</w:t>
      </w:r>
      <w:r>
        <w:rPr>
          <w:bCs/>
        </w:rPr>
        <w:t> 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ные решением Собрания депутатов муниципального образования «Кужмарское сельское поселение»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Екатерина Валерьевна</w:t>
      </w:r>
      <w:r>
        <w:rPr>
          <w:rFonts w:cs="Times New Roman CYR"/>
          <w:spacing w:val="-4"/>
        </w:rPr>
        <w:t xml:space="preserve"> - руководитель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е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4"/>
        </w:rPr>
      </w:pPr>
      <w:r>
        <w:rPr>
          <w:b/>
          <w:spacing w:val="-4"/>
        </w:rPr>
        <w:t>Порядок внесения и возврата задатка на участие в аукционе, 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1">
        <w:r>
          <w:rPr>
            <w:rStyle w:val="InternetLink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2. Зачисление, блокирование, прекращение блокирования и возврат денежных средств, перечисляемых претендентами в качестве задатка,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6 нояб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д) 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ы аукциона оформляются протоколом о результатах электронного аукци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аренды земельного участка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849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27:00Z</dcterms:created>
  <dc:creator>Лавлинская</dc:creator>
  <dc:description/>
  <cp:keywords/>
  <dc:language>en-US</dc:language>
  <cp:lastModifiedBy>koroleva</cp:lastModifiedBy>
  <cp:lastPrinted>2025-10-14T14:36:00Z</cp:lastPrinted>
  <dcterms:modified xsi:type="dcterms:W3CDTF">2025-10-16T07:28:00Z</dcterms:modified>
  <cp:revision>3</cp:revision>
  <dc:subject/>
  <dc:title>Министерство государственного имущества Республики Марий Эл</dc:title>
</cp:coreProperties>
</file>