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Cs w:val="28"/>
        </w:rPr>
        <w:t>Собрания депутатов Городского поселения Суслонге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Созыв  </w:t>
      </w:r>
      <w:r>
        <w:rPr>
          <w:szCs w:val="28"/>
          <w:lang w:val="en-US"/>
        </w:rPr>
        <w:t>V</w:t>
      </w:r>
      <w:r>
        <w:rPr>
          <w:szCs w:val="28"/>
        </w:rPr>
        <w:t xml:space="preserve">                                                                 поселок Суслонгер                                                                                                  Сессия 9                                                              « 24 » июля  2025 года 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51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16"/>
          <w:szCs w:val="28"/>
        </w:rPr>
      </w:pPr>
      <w:r>
        <w:rPr>
          <w:b/>
          <w:szCs w:val="28"/>
        </w:rPr>
        <w:t>«О бюджете Городского поселения Суслонгер Звениговского муниципального района Республики Марий Эл на 2025 год и на плановый период 2026 и 2027 годов»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false"/>
        <w:ind w:firstLine="284"/>
        <w:jc w:val="both"/>
        <w:rPr>
          <w:szCs w:val="28"/>
        </w:rPr>
      </w:pPr>
      <w:r>
        <w:rPr>
          <w:szCs w:val="28"/>
        </w:rPr>
        <w:t>1.Внести в решение Собрания депутатов Городского поселения Суслонгер от 25 декабря 2024 года № 20 «О бюджете Городского поселения Суслонгер Звениговского муниципального района Республики Марий Эл на 2025 год и на плановый период 2026 и 2027 годов» следующие изменения: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  <w:tab/>
        <w:t>1.1 Пункт 1 изложить в следующей редакции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«Пункт 1. Утвердить основные характеристики бюджета Городского поселения Суслонгер на 2025 год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 прогнозируемый общий объем доходов в сумме 24165,6 тыс. рублей, в том числе объем безвозмездных поступлений в сумме 15738,6 тыс. рублей, из них межбюджетные трансферты из бюджетов других уровней бюджетной системы Российской Федерации – 15738,6 тыс. рублей, из них из республиканского бюджета Республики Марий Эл – 7155,1 тыс. рублей, из бюджета Звениговского муниципального района – 8583,5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2) общий объем расходов в сумме 25185,6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дефицит бюджета городского поселения Суслонгер в сумме 1020,0 тыс. рублей».</w:t>
      </w:r>
    </w:p>
    <w:p>
      <w:pPr>
        <w:pStyle w:val="TextBodyIndent"/>
        <w:widowControl w:val="false"/>
        <w:ind w:left="0"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 Приложения № 1-5 изложить в новой редакции (прилагаю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Настоящее решение вступает в силу с даты его подписания и подлежит обязательному опубликованию в газете муниципального учреждения «Редакция Звениговской районной газеты «Звениговская неделя» и размещению на сайте Городского поселения Суслонгер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ского поселения Суслонге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вениговского района Республики Марий Эл</w:t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собрания депутатов                    </w:t>
        <w:tab/>
        <w:tab/>
        <w:t xml:space="preserve">                В.В.Корни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57:00Z</dcterms:created>
  <dc:creator>Admin</dc:creator>
  <dc:description/>
  <cp:keywords/>
  <dc:language>en-US</dc:language>
  <cp:lastModifiedBy>Пользователь 7</cp:lastModifiedBy>
  <cp:lastPrinted>2017-12-28T13:16:00Z</cp:lastPrinted>
  <dcterms:modified xsi:type="dcterms:W3CDTF">2025-08-01T07:07:00Z</dcterms:modified>
  <cp:revision>63</cp:revision>
  <dc:subject/>
  <dc:title>                                                                                            Приложение №1</dc:title>
</cp:coreProperties>
</file>