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567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5"/>
        <w:tabs>
          <w:tab w:val="clear" w:pos="708"/>
          <w:tab w:val="left" w:pos="851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ConsPlusTitle"/>
        <w:widowControl/>
        <w:ind w:firstLine="709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к проекту постановления Администрации Звениговского муниципального района «О внесении изменений в постановление Администрации МО «Звениговский муниципальный район» от 21 августа 2018 года № 499 «О порядке проведения оценки регулирующего воздействия проектов муниципальных нормативных правовых актов»»</w:t>
      </w:r>
    </w:p>
    <w:p>
      <w:pPr>
        <w:pStyle w:val="Style15"/>
        <w:tabs>
          <w:tab w:val="clear" w:pos="708"/>
          <w:tab w:val="left" w:pos="851" w:leader="none"/>
        </w:tabs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5"/>
        <w:tabs>
          <w:tab w:val="clear" w:pos="708"/>
          <w:tab w:val="left" w:pos="851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eastAsia="Andale Sans UI;Arial Unicode MS" w:cs="Times New Roman"/>
          <w:b w:val="false"/>
          <w:b w:val="false"/>
          <w:kern w:val="2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анный проект постановления Администрации Звениговского муниципального района «О внесении изменений в постановление Администрации МО «Звениговский муниципальный район» от 21 августа 2018 года № 499 «О порядке проведения оценки регулирующего воздействия проектов муниципальных нормативных правовых актов»» подготовлен в соответствии в соответствии с внесенными изменениями в часть 1 статьи 2 Устава Звениговского муниципального района Республики Марий Эл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.</w:t>
      </w:r>
    </w:p>
    <w:p>
      <w:pPr>
        <w:pStyle w:val="Style15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В связи с этим разработан проект постановления, которым внесены изменения по тексту постановления слова «Администрация муниципального образования «Звениговский муниципальный район» заменены на слова «Администрация Звениговского муниципального района» в соответствующих падежах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 03.06.2020 по 26.06.2020 года были проведены публичные обсуждения путем размещения информации н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айте </w:t>
      </w:r>
      <w:r>
        <w:rPr>
          <w:rFonts w:cs="Times New Roman" w:ascii="Times New Roman" w:hAnsi="Times New Roman"/>
          <w:b w:val="false"/>
          <w:sz w:val="28"/>
          <w:szCs w:val="28"/>
        </w:rPr>
        <w:t>МО «Звениговский муниципальный район» (</w:t>
      </w:r>
      <w:hyperlink r:id="rId2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http://admzven.ru/ocenka-regulirujushhego-vozdejstvija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). Предложений по вопросам, обсуждаемым в ходе публичных обсуждения, не поступало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1134" w:gutter="0" w:header="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mzven.ru/ocenka-regulirujushhego-vozdejstvij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5:21:00Z</dcterms:created>
  <dc:creator>*</dc:creator>
  <dc:description/>
  <cp:keywords/>
  <dc:language>en-US</dc:language>
  <cp:lastModifiedBy>User</cp:lastModifiedBy>
  <cp:lastPrinted>2020-10-20T16:34:00Z</cp:lastPrinted>
  <dcterms:modified xsi:type="dcterms:W3CDTF">2020-10-20T13:34:00Z</dcterms:modified>
  <cp:revision>18</cp:revision>
  <dc:subject/>
  <dc:title>Пояснительная записка</dc:title>
</cp:coreProperties>
</file>